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王召乡东祝策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一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/>
        <w:t>因我机构将对下列不动产进行登记，核发《不动产权证书》，无法收回原核发的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4163"/>
        <w:gridCol w:w="3088"/>
      </w:tblGrid>
      <w:tr>
        <w:trPr>
          <w:trHeight w:val="7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权利人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0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富勤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0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廷长海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0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蔡如意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0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廷中界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0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0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魏晓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1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魏长文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1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高锋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1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领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1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广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1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立荣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1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丽红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1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福礼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1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国屯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1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小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1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松民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2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喜珠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2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邱俊成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2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邱俊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2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邱拥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2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安贵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2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占元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2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林林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3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财旺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3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庞小伏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3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小枝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3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秀锋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3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敬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3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小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3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培福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4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娜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4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廷存礼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4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廷广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4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丁长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4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廷存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4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魏清洲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4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福喜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4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邱怀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5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邱怀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5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军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5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魏胜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5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立文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5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福茂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5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敬霞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6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如意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6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邱风森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6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小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6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邱忠精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6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东存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6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长林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6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庆武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6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俊先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6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素荣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7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7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有才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7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培华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7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改青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7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国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7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春雨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7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培文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7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中秋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8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春宣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8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春宣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8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玉花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8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长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8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魏朝礼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8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春旺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8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立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9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小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9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小片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9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桂荣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9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胜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9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丰收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9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邱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9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中界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09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沙沙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0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芦桂枝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0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邱忠良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0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邱毛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0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振元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0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邱建设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0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侯春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0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邱战联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1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会文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1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豹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1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春礼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1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凤太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1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彦彦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1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全中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1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小五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1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常平青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2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史胭脂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2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敬松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2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范向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2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茹跟上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2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宝成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2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战胜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2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邱建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3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邱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3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国莲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3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春茂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3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晶晶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3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提堂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3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孟微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3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丁冬亮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3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春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3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邱小喜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4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蔡亮亮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4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永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4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福喜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4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廷斌斌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4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5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5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培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5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魏素萍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5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小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5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春玲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5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茹明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5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伟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5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晓飞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6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建国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6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天兴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6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联营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6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小虎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6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天才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6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会琴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6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继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6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邱忠孝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6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晓峰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7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金元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7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胜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7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文奎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7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小冬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7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茹东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7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中联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7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小虎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7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长松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7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化化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8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凯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8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保琴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8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芳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8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和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8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乐义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9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清平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9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冠军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9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军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9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清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9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彦娟娟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9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财旺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9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国政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9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有利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19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振海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20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三元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20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茹撵上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20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丰收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20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冷二寨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20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耐清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20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春政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20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国富</w:t>
            </w:r>
          </w:p>
        </w:tc>
      </w:tr>
      <w:tr>
        <w:trPr>
          <w:trHeight w:val="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11JC0020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常平文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1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1-11-18T01:51:00Z</dcterms:modified>
  <cp:revision>123</cp:revision>
  <dc:subject/>
  <dc:title/>
</cp:coreProperties>
</file>