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王召乡西祝策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一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因我机构将对下列不动产进行登记，核发《不动产权证书》，无法收回原核发的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163"/>
        <w:gridCol w:w="3088"/>
      </w:tblGrid>
      <w:tr>
        <w:trPr>
          <w:trHeight w:val="7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权利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多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中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0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尚文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永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多水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建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领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福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秋梅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有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世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中朝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党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2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向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长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进忠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占成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社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荣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郎季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3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楼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4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小秋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4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占国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4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4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4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富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文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苏长清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怀庆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中新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强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5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海兵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金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杉衫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世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艳青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长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林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四洪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6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文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明利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小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光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7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进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发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福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世国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佳佳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洪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8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楼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秋香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焦光辉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利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敬元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明荣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瑞红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09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占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郎务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三旦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丹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国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发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6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乔向前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国营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0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成华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10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秋会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1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长怀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13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冬冬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1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玉良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19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喜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2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国军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24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灵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2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根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28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甄秀梅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3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福喜</w:t>
            </w:r>
          </w:p>
        </w:tc>
      </w:tr>
      <w:tr>
        <w:trPr>
          <w:trHeight w:val="4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882013009JC00135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光亮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1-11-18T03:16:00Z</dcterms:modified>
  <cp:revision>123</cp:revision>
  <dc:subject/>
  <dc:title/>
</cp:coreProperties>
</file>