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彭城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因我机构将对下列不动产进行登记，核发《不动产权证书》，无法收回原核发的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163"/>
        <w:gridCol w:w="3088"/>
      </w:tblGrid>
      <w:tr>
        <w:trPr>
          <w:trHeight w:val="7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权利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林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秋分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柏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三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战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振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朝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守铁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大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国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克武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庆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占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水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荣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京洲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占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三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占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长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浩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咬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青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建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伟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常湖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春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圪塔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朝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明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利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火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相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沁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相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柏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占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庆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清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占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耐凡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老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桂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桂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5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占中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5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小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长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长付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羿克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长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世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怀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会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6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二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宏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国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素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春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国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8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国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丙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占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乐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振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8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克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立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满应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战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9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小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银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9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金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9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满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桂青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09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满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0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满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占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树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长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振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乐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木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国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战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振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应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国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相青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学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贵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杜素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进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长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京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树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满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新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素勤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东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长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德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吨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小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文治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天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世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志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二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战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雨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来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二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克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拥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彩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兴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克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占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金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忠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志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6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阎全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6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振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年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牛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兴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小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小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卫大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国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7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长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树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祖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克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1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亚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4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振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23JC004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兴义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2:46:00Z</dcterms:modified>
  <cp:revision>123</cp:revision>
  <dc:subject/>
  <dc:title/>
</cp:coreProperties>
</file>