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王召乡后兴福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一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/>
        <w:t>因我机构将对下列不动产进行登记，核发《不动产权证书》，无法收回原核发的《集体土地使用权证》及其上《房屋所有权证》，依据《不动产登记暂行条例实施细则》第二十三条的规定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4163"/>
        <w:gridCol w:w="3088"/>
      </w:tblGrid>
      <w:tr>
        <w:trPr>
          <w:trHeight w:val="79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权利人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0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建礼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0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立线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0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千金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0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会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1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阳阳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1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泽泽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1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红线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1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寿荣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1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云功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1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云成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2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成珍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2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海娟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2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有福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2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武田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2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云力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2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云亮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2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恨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2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长水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3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云修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3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新玲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3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云鹤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3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建成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3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严白妞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3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闫枝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3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河水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3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云海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4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军太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4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小样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4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献光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4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云湖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4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红卫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4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成兴枝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4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建设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4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云会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4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云开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4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勇林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5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建主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5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云普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5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树林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5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生田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5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振松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5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利凯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5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学田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5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云中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5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跃宾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6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强田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6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雨太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6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成忙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6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建兵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6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云俭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6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土太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6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垅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6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二龙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6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国富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7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鱼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7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小林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7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天福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7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务其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7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北京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8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秋分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8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素利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8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宾宾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8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钢田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8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安粉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8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良田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8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巨田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8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子范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8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小团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8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文田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9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清田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9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成子利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9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云彪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9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云结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9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素芳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9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云家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9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统帅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9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云勇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09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欢欢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0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云敏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0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松田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0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花鸡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0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有才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0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军田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1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加加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1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云立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1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云致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1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建设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1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发家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1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永田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1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军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2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耕田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2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其田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2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冬艳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2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丙洪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2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富田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2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小七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2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岐洪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2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利生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3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云旺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3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兰线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3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云成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3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兵田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3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利珍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3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成庆珍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3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荣义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3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青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3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二土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3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路军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4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红旗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4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洪道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4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毛毛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4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小毛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4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雷田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4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勇刚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4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孟田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4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云彩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4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庄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4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土田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5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明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5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小六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5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五星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5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云良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5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贵云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5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平均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5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小红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5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中兴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5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云师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6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云胜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6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冬冬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6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素仙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6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建利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6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战军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6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占平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6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中波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6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军胜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6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五营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7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进军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7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吉海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7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小巧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7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天真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7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小关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7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法生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7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太安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7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小利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8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小龙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8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法仁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8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斌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8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新河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8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有劲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8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云四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8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云春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9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建龙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9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吉太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9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立峰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9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向滔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9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红毛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9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玉花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9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中营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19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小勇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20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二帅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20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永正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20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云江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6JC0020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朝阳</w:t>
            </w:r>
          </w:p>
        </w:tc>
      </w:tr>
    </w:tbl>
    <w:p>
      <w:pPr>
        <w:pStyle w:val="Normal"/>
        <w:tabs>
          <w:tab w:val="clear" w:pos="420"/>
          <w:tab w:val="right" w:pos="8306" w:leader="none"/>
        </w:tabs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  <w:r>
        <w:rPr>
          <w:szCs w:val="21"/>
        </w:rPr>
        <w:tab/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021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1-11-18T02:16:00Z</dcterms:modified>
  <cp:revision>123</cp:revision>
  <dc:subject/>
  <dc:title/>
</cp:coreProperties>
</file>