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李大人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因我机构将对下列不动产进行登记，核发《不动产权证书》，无法收回原核发的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163"/>
        <w:gridCol w:w="3088"/>
      </w:tblGrid>
      <w:tr>
        <w:trPr>
          <w:trHeight w:val="7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权利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玉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二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建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明礼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微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斌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彬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丰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科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占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二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仁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沁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敬先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麦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国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建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兴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进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向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五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建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富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桂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怀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富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4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臭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毫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艳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发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为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5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桂莲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虎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5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5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富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玉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来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欢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6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应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6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占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苗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7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雁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好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中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7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造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有福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二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8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素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志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大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8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撵上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8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8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伟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二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永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9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鹏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9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建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0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秀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西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富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满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金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千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战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现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文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火存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凤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五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伟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明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新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富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尹立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凤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大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金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大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海福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4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实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凤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敬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敬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尾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5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敬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敬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5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三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风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顺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满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玉菊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凤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6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梁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全六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国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国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全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万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随上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反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7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大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二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尹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8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富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法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风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凤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素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8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高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前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1JC001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备战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2:28:00Z</dcterms:modified>
  <cp:revision>123</cp:revision>
  <dc:subject/>
  <dc:title/>
</cp:coreProperties>
</file>