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段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战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瑞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长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玉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相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国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红卫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万语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站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玉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索牡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风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长毓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专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战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长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福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心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会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丰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团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翠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素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大趁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占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胭脂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艳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营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小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风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战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小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小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嘉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保善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仁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南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红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5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小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国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卫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秀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永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小栓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三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利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红应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卫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毛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国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巧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金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学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长圃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三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广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立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西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金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有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共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立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应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前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洪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垒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涛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国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新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卫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丙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春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二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卫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立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祝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0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共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0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小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先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跃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瑞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廷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新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金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丙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红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福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艳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瑞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春燕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应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广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立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利庄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红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存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亚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利庄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4JC001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不景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2:01:00Z</dcterms:modified>
  <cp:revision>124</cp:revision>
  <dc:subject/>
  <dc:title/>
</cp:coreProperties>
</file>