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王召乡言庄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一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1"/>
        <w:gridCol w:w="1188"/>
        <w:gridCol w:w="1394"/>
        <w:gridCol w:w="2781"/>
      </w:tblGrid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0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占营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0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铁生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0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炳贵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0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勤学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0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勤生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0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勤生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0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攀攀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0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磊磊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1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永兵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1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玉芬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冬梅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1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春晓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1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长青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1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小钢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1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勤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1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秋香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1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明富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2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明营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2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琴友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2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大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2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联营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2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建团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2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红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2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2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来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2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2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勤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2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2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勤政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2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2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国兴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2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3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建路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3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3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雨洲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3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3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会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3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3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小太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3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3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成仁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3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3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炳德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3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3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勤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3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振江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3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4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国庆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4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4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建党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4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4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明政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4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4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建设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4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4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利娟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4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4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战朝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4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4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新华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4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4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明富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4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5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明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5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5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季风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5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5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炳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5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5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广元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5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5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淑勤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5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5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小雷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5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6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志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6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6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红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6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6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田鹏飞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6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6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联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6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6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所贤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6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6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炳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6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6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小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6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7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明财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7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7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根成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7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7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雷雷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7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7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淑勤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7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7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小六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7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8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小六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8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8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守华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8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8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陆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8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8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已巴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8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8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永兴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8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9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跟上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9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9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明茂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9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9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联合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9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9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小太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9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9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大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9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9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永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9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9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小刚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9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9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苗苗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9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9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二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9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09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焕青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09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1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双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10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琴发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10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国旗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1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10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永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1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10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建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1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10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亮亮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1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11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三营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1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11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联群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1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12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余天成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1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12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永利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1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12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卫星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1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12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炳伦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1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12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炳坤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12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12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福志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12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12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明园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12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12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秀枝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12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12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明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12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13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永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13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13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职翠英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13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13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鹏亮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13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13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炳银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13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13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军旗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13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13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菊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13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13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二营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1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13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国旗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13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13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军营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13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14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明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14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14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爱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14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14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国旗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14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14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四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14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14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福志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14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14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联成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14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14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正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14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14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大县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14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14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跟上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14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7JC0015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合营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70015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021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2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1-11-18T03:29:00Z</dcterms:modified>
  <cp:revision>118</cp:revision>
  <dc:subject/>
  <dc:title/>
</cp:coreProperties>
</file>