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前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峻贝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忠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志太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国忠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小然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会玲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长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爱灵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董长森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向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素琴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曙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志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文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中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国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2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跃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爱国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雪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爱成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大卫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五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文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志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立成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东方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联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国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4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朋朋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英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松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六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春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成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磊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5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二梁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思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文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文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中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富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建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太庆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建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军梁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小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文太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玉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思方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国富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荆州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筱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粉娣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瑶瑶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才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根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福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8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玉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8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忠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占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小转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向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发展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立业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有理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0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鑫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超超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冬冬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波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军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瑞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志山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二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斌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付红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国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丽霞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0JC001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利军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2:54:00Z</dcterms:modified>
  <cp:revision>123</cp:revision>
  <dc:subject/>
  <dc:title/>
</cp:coreProperties>
</file>