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索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丰收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志刚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红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廷柱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敬国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国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应运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国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志伟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松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长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康康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跃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战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康颜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思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应召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长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应禄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金星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前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卢如意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战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斌斌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春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有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庞小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秀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应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勇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趁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亚锋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顺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胜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长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毋沙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月先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水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红兵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玉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国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希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素芬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国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牡丹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红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华锋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华伟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长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金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争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小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山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7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双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国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廷俊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向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磊磊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国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占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8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松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8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廷科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艳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界线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有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淑霞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志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豹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自立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素清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长福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三妞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社会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志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会勤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久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永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军民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应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国武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安然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国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建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应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国富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立功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素珍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娟娟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立成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震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康素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会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领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白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光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会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玉琴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大宝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春雷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葡萄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玉荣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兴中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瑞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娄平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3JC001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新才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3:07:00Z</dcterms:modified>
  <cp:revision>123</cp:revision>
  <dc:subject/>
  <dc:title/>
</cp:coreProperties>
</file>