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王召乡南住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一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0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年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0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党凤海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0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党风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0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党凤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0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凤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0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天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0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乐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1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狗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1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殷小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1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国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军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1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德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1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团结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1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新庄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2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党庄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2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阳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2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海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2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小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2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党利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2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2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小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2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2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有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2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2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中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2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2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根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2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3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立武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3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年根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3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安国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3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书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3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3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宗计荣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3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南方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3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3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应征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3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连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3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3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安国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4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军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4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兢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4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永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4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4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伟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4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4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立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4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前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4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4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4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4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峰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4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4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东方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4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4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进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5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永国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党狗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5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进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5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5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国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5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5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新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5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更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5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5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满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5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5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海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5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6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海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6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6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北方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6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尚超金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6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6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俊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6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6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牛麦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6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志恒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6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6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志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6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文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6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7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国礼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7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7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索瑞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7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7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二根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7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7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秀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7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秀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7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7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潘国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7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7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牛则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7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7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发展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7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8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应征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8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8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国富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8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8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应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8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国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8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8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立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9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洁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9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国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9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9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向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9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9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段石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9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9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新庄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9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社会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9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满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9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会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09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学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0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麦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0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芬芬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0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党文仓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0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党宁宁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0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安邦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0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东方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0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计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1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红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1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玉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1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春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2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占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2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向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2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得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2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应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2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二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2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2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2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玉青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2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2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红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2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3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中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3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素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3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绍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3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平定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3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得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3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3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红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4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党聚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4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立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4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得银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4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4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盛亮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4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4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乐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4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4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中高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4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5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前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恩青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5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发展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5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三应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5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5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小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5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5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康宽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5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国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5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5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永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5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5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铭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5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6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国仁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6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天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6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6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得良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6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天国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6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6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6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6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胜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6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中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6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克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6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6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绍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6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绍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6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7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得广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7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公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7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7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天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7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7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盛师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7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7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党风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7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7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占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7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中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7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7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高举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7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7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盛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7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8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胜利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8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纪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8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中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8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8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长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8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8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牛则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8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征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8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红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8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8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德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8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8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喜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8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9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丰收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9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宰春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9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9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洪恩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9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9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留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9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9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国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9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振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9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党风雷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9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凤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19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高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1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学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0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得学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0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得富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0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学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0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红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0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党天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0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党国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0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纪征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0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宽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0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潘国庆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1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长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1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牛振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西海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1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长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1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长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1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潘国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1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俊正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1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国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1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文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2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桂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2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根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2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得宽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34JC0022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公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34002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2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1-11-18T02:39:00Z</dcterms:modified>
  <cp:revision>117</cp:revision>
  <dc:subject/>
  <dc:title/>
</cp:coreProperties>
</file>