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北住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路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鸿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红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则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晓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鸿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夏建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沁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学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皇石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进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艳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天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玉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皇建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立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新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桂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武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国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大寨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士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士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玉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玉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二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7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遂仓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立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7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林秋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振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茹风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士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士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爱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8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存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8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凤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守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红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秀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红燕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守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国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守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0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士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0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本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向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争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艳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永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茹国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茹国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永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天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传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小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兴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永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世勤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卢桂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则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风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素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士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腊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晓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潭国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跃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发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亚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丰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守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克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累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东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明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建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立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士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三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春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茹国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兴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高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小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6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战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胜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士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素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姬国仁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7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晁牡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发禄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小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长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士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8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学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九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8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天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8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东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高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伟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天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金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1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兴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东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利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玉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守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建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长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守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保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守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士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国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祝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爱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松金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永禄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贝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明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勇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二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树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天仁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天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凤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玉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孝仁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树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竹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北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大庆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建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龙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加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5JC002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万平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tabs>
          <w:tab w:val="clear" w:pos="420"/>
          <w:tab w:val="center" w:pos="3943" w:leader="none"/>
          <w:tab w:val="right" w:pos="7886" w:leader="none"/>
        </w:tabs>
        <w:spacing w:lineRule="auto" w:line="360"/>
        <w:ind w:right="420" w:hanging="0"/>
        <w:jc w:val="left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ab/>
        <w:t xml:space="preserve">                                        </w:t>
      </w:r>
      <w:r>
        <w:rPr>
          <w:rFonts w:cs="宋体;SimSun" w:ascii="宋体;SimSun" w:hAnsi="宋体;SimSun"/>
        </w:rPr>
        <w:t xml:space="preserve">   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1:23:00Z</dcterms:modified>
  <cp:revision>123</cp:revision>
  <dc:subject/>
  <dc:title/>
</cp:coreProperties>
</file>