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魏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0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好收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0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红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0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国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1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长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1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双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玉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1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天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1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前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1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高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1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延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1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丰收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1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林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2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发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有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中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高高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长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3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占国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3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天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3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有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3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路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3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秋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3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夏振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军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3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立银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有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3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红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红雨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4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长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4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天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清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4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二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4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长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5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永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建程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前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5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振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5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5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建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大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6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杜长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6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占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6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6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合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7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备战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7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7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7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有信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7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建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7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7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丰收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7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有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8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振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8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发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8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立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8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海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8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兴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8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运粮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8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9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有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9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天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9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清和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9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小路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09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小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0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0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向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小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0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玉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0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建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0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秀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0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0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占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0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中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1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高飞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1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进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有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1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坤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1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素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1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同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1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中威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1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长松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1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路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2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天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天亮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2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勇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2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高飞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2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明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立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2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国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3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小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3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保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3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平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3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立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庆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3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雨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天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4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长青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4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国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4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占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4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朝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4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长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4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高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4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4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占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4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4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长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5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长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有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和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5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前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5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建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5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5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占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5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品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5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根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5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路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5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天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6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百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6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立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6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立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6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得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6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6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国立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6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魏国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3022JC0017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中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022001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2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855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3:39:00Z</dcterms:modified>
  <cp:revision>117</cp:revision>
  <dc:subject/>
  <dc:title/>
</cp:coreProperties>
</file>