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庙东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7JC0003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爱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7000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7JC000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红旗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7000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7JC0007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红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7000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6:00Z</dcterms:modified>
  <cp:revision>99</cp:revision>
  <dc:subject/>
  <dc:title/>
</cp:coreProperties>
</file>