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宋寨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1JC0005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爱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1000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1JC0011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道成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1001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1JC002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保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1002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1JC0029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国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1002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1JC0036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国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1003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1JC0046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柴会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1004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1JC0048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葛传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1004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1JC0062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尚财保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1006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2022 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6:00Z</dcterms:modified>
  <cp:revision>99</cp:revision>
  <dc:subject/>
  <dc:title/>
</cp:coreProperties>
</file>