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后庄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6JC0000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小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600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6JC0009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联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6000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6JC00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兴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6001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6JC0014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元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6001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6:00Z</dcterms:modified>
  <cp:revision>99</cp:revision>
  <dc:subject/>
  <dc:title/>
</cp:coreProperties>
</file>