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东庄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92"/>
        <w:gridCol w:w="1236"/>
        <w:gridCol w:w="1438"/>
        <w:gridCol w:w="2813"/>
      </w:tblGrid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8JC0004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善才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8000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8JC0007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沁军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8000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8JC001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元平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8001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8JC001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乾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8001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8JC001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孟民主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8001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8JC0020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德贤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8002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8JC0025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小珍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8002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8JC0035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良辉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8003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8JC0039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大军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8003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08JC0043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祥芬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08004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5:00Z</dcterms:modified>
  <cp:revision>99</cp:revision>
  <dc:subject/>
  <dc:title/>
</cp:coreProperties>
</file>