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范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04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博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0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06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0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07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0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19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玉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1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19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占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1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19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六成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1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19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胜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1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2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程素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2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24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领旗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2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25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桂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2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27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根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2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28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元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2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29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继宗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2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36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3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37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长洪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3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38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水林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3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39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晓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3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3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长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3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0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水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思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小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学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3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素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4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小胜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4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爱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6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鹏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8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天会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4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海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4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1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大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2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仁发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成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4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庆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4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5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群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5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桂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7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天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胡璞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8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5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立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5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长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0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良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整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小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长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1JC006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雪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1006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5:00Z</dcterms:modified>
  <cp:revision>100</cp:revision>
  <dc:subject/>
  <dc:title/>
</cp:coreProperties>
</file>