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紫陵镇王庄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2JC0001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春明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200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1012JC0004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书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10120004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57:00Z</dcterms:modified>
  <cp:revision>102</cp:revision>
  <dc:subject/>
  <dc:title/>
</cp:coreProperties>
</file>