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赵寨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0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彦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00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立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18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沁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1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3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3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36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3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36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银银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3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42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子俭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4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47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4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4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起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4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5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宏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5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54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小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5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63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秀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6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6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金周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6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7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洪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7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73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子状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7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74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胜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7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74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7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78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7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8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8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80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8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89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正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8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2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正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2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军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3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建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子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4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中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4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桂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099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09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00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菊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08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青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08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贵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0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11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长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1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1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1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18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金成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1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19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晓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1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23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胜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2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24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小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2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2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彪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2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28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长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2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29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吉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2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33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毋秀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3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3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元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3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39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宏广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3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4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鹏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4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5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崇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50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宝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5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51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天良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5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55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子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5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56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亚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5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56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冬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5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4JC01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翠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4016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8:00Z</dcterms:modified>
  <cp:revision>102</cp:revision>
  <dc:subject/>
  <dc:title/>
</cp:coreProperties>
</file>