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紫陵镇紫陵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00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敬豹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01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彬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05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丽丽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05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06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贺国庆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06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09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燕利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0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14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海翔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14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17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海飞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1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1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桂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1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18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爱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1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21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必扬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2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27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战国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27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30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明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3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32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家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32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33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小孟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3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33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廷臣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3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40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新安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4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46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建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4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54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彩红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5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58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袁媛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58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65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洁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6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73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谢小国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73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76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家学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76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76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小兵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7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76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三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7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78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易然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78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81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海军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8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83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玲利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8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86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培义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86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87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文元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87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89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牛心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89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090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秀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09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00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软香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03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凤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0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07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照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07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08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靳贤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0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14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玲霞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1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16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必轩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1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34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海连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3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37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吉俊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37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41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于兴国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4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43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牛立星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4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4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小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4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48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利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4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49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秀娥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49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55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凯凯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5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6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拥军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6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73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玉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7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95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艳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9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196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联营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19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209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敬龙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20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3JC0231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学良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3023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59:00Z</dcterms:modified>
  <cp:revision>118</cp:revision>
  <dc:subject/>
  <dc:title/>
</cp:coreProperties>
</file>