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长沟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02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0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13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1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2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良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2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29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良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2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30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胡战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3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3JC003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存秀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3003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8:00Z</dcterms:modified>
  <cp:revision>100</cp:revision>
  <dc:subject/>
  <dc:title/>
</cp:coreProperties>
</file>