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;Arial Unicode MS"/>
          <w:sz w:val="32"/>
          <w:szCs w:val="32"/>
        </w:rPr>
      </w:pPr>
      <w:r>
        <w:rPr>
          <w:rFonts w:eastAsia="方正大黑简体;Arial Unicode MS"/>
          <w:sz w:val="32"/>
          <w:szCs w:val="32"/>
        </w:rPr>
        <w:t>紫陵镇窑头村宅基地权利证书作废公告</w:t>
      </w:r>
      <w:r>
        <w:rPr>
          <w:rFonts w:eastAsia="方正大黑简体;Arial Unicode MS"/>
          <w:sz w:val="32"/>
          <w:szCs w:val="32"/>
        </w:rPr>
        <w:t>(</w:t>
      </w:r>
      <w:r>
        <w:rPr>
          <w:rFonts w:eastAsia="方正大黑简体;Arial Unicode MS"/>
          <w:sz w:val="32"/>
          <w:szCs w:val="32"/>
        </w:rPr>
        <w:t>第二批</w:t>
      </w:r>
      <w:r>
        <w:rPr>
          <w:rFonts w:eastAsia="方正大黑简体;Arial Unicode MS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/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</w:t>
      </w:r>
      <w:r>
        <w:rPr/>
        <w:t>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014"/>
        <w:gridCol w:w="1249"/>
        <w:gridCol w:w="1455"/>
        <w:gridCol w:w="2843"/>
      </w:tblGrid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5JC0005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天芳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50005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5JC0018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孟凡军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50018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5JC0021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晨昭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5002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5JC0021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福龙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5002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5JC0022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新振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5002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5JC0023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任予青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50023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5JC0029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朝峰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50029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5JC0029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永红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50029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5JC0029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50029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5JC0030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素琴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5003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5JC0032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新和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50032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5JC0035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均辉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50035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5JC0037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吉起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50037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5JC0037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平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50037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5JC0040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平均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5004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5JC0041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爱花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5004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5JC0046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素芹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50046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5JC0048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占平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50048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5JC005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循刚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5005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5JC0053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伟贤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50053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5JC0065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秀荣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50065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5JC0066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玉珍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50066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5JC0075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合营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50075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5JC0076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艳霞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50076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</w:t>
      </w: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6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420" w:hanging="1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User</cp:lastModifiedBy>
  <dcterms:modified xsi:type="dcterms:W3CDTF">2022-08-15T06:58:00Z</dcterms:modified>
  <cp:revision>102</cp:revision>
  <dc:subject/>
  <dc:title/>
</cp:coreProperties>
</file>