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后赵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41JC001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田守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41001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41JC0019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天真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41001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41JC0019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玉荣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41001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41JC0020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明光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41002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39:00Z</dcterms:modified>
  <cp:revision>98</cp:revision>
  <dc:subject/>
  <dc:title/>
</cp:coreProperties>
</file>