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十三里店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01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靳尚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04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廷凤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04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08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海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0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09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靳文钦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0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12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靳作勤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1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13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辛风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1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14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素芝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1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14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俊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1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14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靳发礼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1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15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双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1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9JC0018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瑞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9001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4:00Z</dcterms:modified>
  <cp:revision>101</cp:revision>
  <dc:subject/>
  <dc:title/>
</cp:coreProperties>
</file>