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柿园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3JC0008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春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3000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3JC0014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3001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3JC0018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学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3001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5:00Z</dcterms:modified>
  <cp:revision>98</cp:revision>
  <dc:subject/>
  <dc:title/>
</cp:coreProperties>
</file>