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北山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JC0000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俊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庆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1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希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39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1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保太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20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2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24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中俄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2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2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金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2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88200703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C0025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裴庭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9002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4:00Z</dcterms:modified>
  <cp:revision>116</cp:revision>
  <dc:subject/>
  <dc:title/>
</cp:coreProperties>
</file>