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肖作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3JC0006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肖福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3000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3JC0006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白菊霞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30006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3JC0009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定臣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3000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3JC0009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水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3000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3JC0023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发光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3002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3JC0027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有金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3002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49:00Z</dcterms:modified>
  <cp:revision>98</cp:revision>
  <dc:subject/>
  <dc:title/>
</cp:coreProperties>
</file>