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南鲁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6JC0005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利红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6000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6JC0018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利霞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6001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6JC0019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学谦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60019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6JC0021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朝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6002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6JC0021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向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6002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6JC0047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平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60047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42:00Z</dcterms:modified>
  <cp:revision>100</cp:revision>
  <dc:subject/>
  <dc:title/>
</cp:coreProperties>
</file>