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夏庄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02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邹立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0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02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邹立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0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05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善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0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08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善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0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08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田焦磊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0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09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希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0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10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小满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14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恒发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14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19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联合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1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19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仁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1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23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廷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2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27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范有成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2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34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国臣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3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34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德有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3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37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社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3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7JC0037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德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7003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8:00Z</dcterms:modified>
  <cp:revision>103</cp:revision>
  <dc:subject/>
  <dc:title/>
</cp:coreProperties>
</file>