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里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06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法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0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15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心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1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20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2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20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仁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2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2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世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2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3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发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庭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3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收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3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34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仁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3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41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太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4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4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4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5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丰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5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62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6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6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6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8JC0068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禄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8006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1:00Z</dcterms:modified>
  <cp:revision>100</cp:revision>
  <dc:subject/>
  <dc:title/>
</cp:coreProperties>
</file>