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西王曲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06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庆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10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发金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25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小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2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4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自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4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50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永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5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57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玲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5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66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青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6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81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占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8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095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先寿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09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1JC0115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东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1011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7:00Z</dcterms:modified>
  <cp:revision>99</cp:revision>
  <dc:subject/>
  <dc:title/>
</cp:coreProperties>
</file>