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沁园办事处庙门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60"/>
        <w:gridCol w:w="1207"/>
        <w:gridCol w:w="1265"/>
        <w:gridCol w:w="1134"/>
        <w:gridCol w:w="1276"/>
        <w:gridCol w:w="1046"/>
        <w:gridCol w:w="1080"/>
      </w:tblGrid>
      <w:tr>
        <w:trPr>
          <w:trHeight w:val="4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东升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庙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1JC00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27.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梁翠萍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庙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1JC00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53.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战士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庙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1JC0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49.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胡秋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庙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1JC000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90.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朱东明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庙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1JC00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13.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东会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庙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1JC00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98.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任安中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庙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1JC000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51.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宽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庙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1JC0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16.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7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6T09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