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沁园办事处五门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207"/>
        <w:gridCol w:w="1407"/>
        <w:gridCol w:w="1134"/>
        <w:gridCol w:w="1134"/>
        <w:gridCol w:w="1134"/>
        <w:gridCol w:w="992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崔二菊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24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崔玉梅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02.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魁元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41.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琳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68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张生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57.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钟长军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368.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艳霞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74.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桑春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沁园办事处五门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1012JC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/146.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10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