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沁园办事处皮庄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6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60"/>
        <w:gridCol w:w="1234"/>
        <w:gridCol w:w="1275"/>
        <w:gridCol w:w="1134"/>
        <w:gridCol w:w="1134"/>
        <w:gridCol w:w="1134"/>
        <w:gridCol w:w="1134"/>
      </w:tblGrid>
      <w:tr>
        <w:trPr>
          <w:trHeight w:val="43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廷柚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4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4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志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26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阳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65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樵含军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9.63/114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立修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84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涛涛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5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蔡林凤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5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白秀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84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翟胭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05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孟红雨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培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6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正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78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延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53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小利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71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亮亮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93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长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64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3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旗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0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风仙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87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二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皮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3JC00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7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6T09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