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覃怀办事处寨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207"/>
        <w:gridCol w:w="1124"/>
        <w:gridCol w:w="1275"/>
        <w:gridCol w:w="1276"/>
        <w:gridCol w:w="1046"/>
        <w:gridCol w:w="1080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康康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56.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娇娇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99.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超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2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海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02.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德龙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27.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志彬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02.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岗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11.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二凤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3.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会来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97.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七七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58.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雨乐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寨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2JC00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4.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8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