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覃怀办事处庙后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6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60"/>
        <w:gridCol w:w="1188"/>
        <w:gridCol w:w="1285"/>
        <w:gridCol w:w="1134"/>
        <w:gridCol w:w="1134"/>
        <w:gridCol w:w="1134"/>
        <w:gridCol w:w="914"/>
      </w:tblGrid>
      <w:tr>
        <w:trPr>
          <w:trHeight w:val="43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斗斗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庙后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1JC00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9.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万保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庙后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1JC00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40.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新年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庙后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1JC00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3.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吴小粉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庙后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1JC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1.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虚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庙后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1JC00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5.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郝竹香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庙后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1JC00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1.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徐艳梅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庙后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1JC00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9.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万义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庙后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1JC001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0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伟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庙后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1JC00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3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超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庙后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1JC00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29.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涛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庙后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1JC0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乔聪聪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庙后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1JC0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4.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覃怀办事处庙后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12001JC0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0.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7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6T08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