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覃怀办事处甄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08"/>
        <w:gridCol w:w="1279"/>
        <w:gridCol w:w="1414"/>
        <w:gridCol w:w="1134"/>
        <w:gridCol w:w="1276"/>
        <w:gridCol w:w="1134"/>
        <w:gridCol w:w="850"/>
      </w:tblGrid>
      <w:tr>
        <w:trPr>
          <w:trHeight w:val="43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小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0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秀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06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贾乐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9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苏桂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67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冬青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07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振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27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康秀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9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富金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36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浩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72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天保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2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学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学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69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培儒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1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鹏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75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红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甄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1JC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3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8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