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大郎寨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0"/>
        <w:gridCol w:w="1364"/>
        <w:gridCol w:w="1276"/>
        <w:gridCol w:w="1157"/>
        <w:gridCol w:w="1176"/>
        <w:gridCol w:w="927"/>
        <w:gridCol w:w="1014"/>
      </w:tblGrid>
      <w:tr>
        <w:trPr>
          <w:trHeight w:val="43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裴国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8.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小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0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2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二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2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5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松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2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6.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美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太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05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4.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小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3.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小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0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超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5.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贵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1.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小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4.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拥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8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萌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卫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雁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卫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树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改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6.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庆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7.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树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有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红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0.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庆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1.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发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1.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小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海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大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8.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恋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.2/237.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双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联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4.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玉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9.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1.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裴广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裴通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0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长太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永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9.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存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5.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志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33.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佳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35.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有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2.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建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娇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小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5.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胜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8.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有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建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思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8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裴永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洋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8.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全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大郎寨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6JC024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