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张坡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0"/>
        <w:gridCol w:w="1238"/>
        <w:gridCol w:w="1134"/>
        <w:gridCol w:w="1134"/>
        <w:gridCol w:w="1134"/>
        <w:gridCol w:w="1109"/>
        <w:gridCol w:w="1080"/>
      </w:tblGrid>
      <w:tr>
        <w:trPr>
          <w:trHeight w:val="43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子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2.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二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集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8.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郝红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章小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4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忠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9.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玉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3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志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7.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撵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0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存恒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集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备战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文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3.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庆伟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2.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子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春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2.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忠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6.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志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8.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三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8.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翼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2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.93/257.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维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侯华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.36/92.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彩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.28/48.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沁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银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8.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军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7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桂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3.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公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胜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样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1.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2.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晨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3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作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6.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二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4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维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5.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维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6.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军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6.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学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金星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3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铁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6.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正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进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6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9.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二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3.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大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7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侯发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3.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明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4.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拥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佳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永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子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6JC02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12.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before="156" w:after="0"/>
        <w:ind w:firstLine="5250"/>
        <w:rPr>
          <w:szCs w:val="21"/>
        </w:rPr>
      </w:pP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195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