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万南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285"/>
        <w:gridCol w:w="1134"/>
        <w:gridCol w:w="1134"/>
        <w:gridCol w:w="993"/>
        <w:gridCol w:w="1055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翠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范留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0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增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春霞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拥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有明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二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会法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0.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金山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方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1.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永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0.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军政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南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4JC00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2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