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闫斜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275"/>
        <w:gridCol w:w="968"/>
        <w:gridCol w:w="1080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大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红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0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2.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权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0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4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小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0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7.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程雪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6.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鹏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7.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海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丰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7.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火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小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3.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林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7.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东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6.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凡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5.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小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1.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苏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学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8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胡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卫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玉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联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自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孟沁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4.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红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8.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红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9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军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0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福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0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成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6.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福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1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宜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小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9.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丹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二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9.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联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4.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宪法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3.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辅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4.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季运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0.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金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2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成小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9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攀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42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存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8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耐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1.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范俊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3.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森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凤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2.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秋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8.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候荣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1.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新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6.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庆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立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1.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林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7.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立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2.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4.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占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兵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9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良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3.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树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3.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玉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小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振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9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立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0.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恋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9.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5.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魏占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世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8.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娟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7.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永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6.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沁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2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五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小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闫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5JC02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