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新店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联系方式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u w:val="single"/>
        </w:rPr>
        <w:t>0391</w:t>
      </w:r>
      <w:r>
        <w:rPr>
          <w:rFonts w:cs="宋体;SimSun" w:ascii="宋体;SimSun" w:hAnsi="宋体;SimSun"/>
          <w:u w:val="single"/>
        </w:rPr>
        <w:t>—</w:t>
      </w:r>
      <w:r>
        <w:rPr>
          <w:u w:val="single"/>
        </w:rPr>
        <w:t>5917209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0"/>
        <w:gridCol w:w="1289"/>
        <w:gridCol w:w="1134"/>
        <w:gridCol w:w="1134"/>
        <w:gridCol w:w="1275"/>
        <w:gridCol w:w="1134"/>
        <w:gridCol w:w="914"/>
      </w:tblGrid>
      <w:tr>
        <w:trPr>
          <w:trHeight w:val="4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许凤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0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1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洪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0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9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文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0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兵炜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0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9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行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0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志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2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国龙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清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7.79/179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生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纪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8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殷孝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爱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路小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程新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玉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虎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有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1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树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殷空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高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8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纪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都建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团结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4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郎月玢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8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建胜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1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东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8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海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其州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3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彬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霍小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殷孝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跟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4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宁二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8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郎新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5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四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洪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3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宇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0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晓晓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振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8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殷占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9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殷可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2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谷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有良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麦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豆小伙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殷文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8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豆国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9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殷孝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振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殷燕祯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洪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新店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12JC02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3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