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杨庄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60"/>
        <w:gridCol w:w="1211"/>
        <w:gridCol w:w="1173"/>
        <w:gridCol w:w="1134"/>
        <w:gridCol w:w="1134"/>
        <w:gridCol w:w="992"/>
        <w:gridCol w:w="1197"/>
      </w:tblGrid>
      <w:tr>
        <w:trPr>
          <w:trHeight w:val="43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郎巧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7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月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1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姚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姚喜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连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跃进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4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长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增金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在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6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增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5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营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7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正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5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林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4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正军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9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存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6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薛伟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4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姚大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0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长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增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5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志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3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忠豪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薛小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连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8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起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磊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8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薛居洪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1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线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庞军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杨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7JC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3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