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陈庄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联系方式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u w:val="single"/>
        </w:rPr>
        <w:t>0391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5917209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0"/>
        <w:gridCol w:w="1289"/>
        <w:gridCol w:w="1134"/>
        <w:gridCol w:w="1134"/>
        <w:gridCol w:w="1275"/>
        <w:gridCol w:w="968"/>
        <w:gridCol w:w="1080"/>
      </w:tblGrid>
      <w:tr>
        <w:trPr>
          <w:trHeight w:val="4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立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.52/87.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19/197.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宜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/91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01/90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苏竹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31/162.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守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.93/206.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卫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04/111.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卫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73/163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竞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.89/181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庆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66/213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桂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05/169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边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9.46/269.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0.3/269.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香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27/167.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97/179.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和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.62/204.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振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.79/191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江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.77/61.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国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94/87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楠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5/96.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方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1.03/207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成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陈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1JC00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.25/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