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盆窑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60"/>
        <w:gridCol w:w="1338"/>
        <w:gridCol w:w="1134"/>
        <w:gridCol w:w="1216"/>
        <w:gridCol w:w="1016"/>
        <w:gridCol w:w="1029"/>
        <w:gridCol w:w="935"/>
      </w:tblGrid>
      <w:tr>
        <w:trPr>
          <w:trHeight w:val="43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小淮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1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1.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小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1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8.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蒋莎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2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0.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毕丙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2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83.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海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3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5.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3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4.8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永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0.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宁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4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2.5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闫秋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5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3.6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佳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5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5.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小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6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7.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韩石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6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5.7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虎林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6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5.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长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6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5.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占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7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9.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7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5.4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闫建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8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7.7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韩崇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8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9.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韩国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9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3.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国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9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1.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松林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9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9.9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坤坤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9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1.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小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9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9.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闫海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9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2.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建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09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0.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董玉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0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1.6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韩磊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0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9.4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大胜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0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5.8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华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0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2.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韩艳燕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0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3.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闫联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0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0.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田红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1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1.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普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1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1.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银庄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1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9.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康小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1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1.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玉东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0.9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林林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1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0.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芦双战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1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1.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靳彩云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1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0.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兴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1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3.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岳喜刚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2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15.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沁云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2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4.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健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2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85.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闫玉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12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1.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田林林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8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田国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0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4.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庆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0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5.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韩秋合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0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2.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韩鑫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0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00.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小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0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7.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毛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0.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9.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起来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9.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宇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2.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牛桂芝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5.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光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1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0.6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小云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1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7.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铁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1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3.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中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1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4.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田金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1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8.9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拥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1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5.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桠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1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0.4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韩毛体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1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6.6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韩文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1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81.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文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1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0.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满囤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1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1.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郑海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7.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伟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1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7.8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克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74.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新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6.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冯金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0.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田小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4.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田小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1.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田土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80.9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田金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5.6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田小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0.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文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1.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田集体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7.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秋云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6.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有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5.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闫清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9.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跃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3.3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功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5.7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强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7.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闫三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84.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圈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3.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和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0.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铁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1.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民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4.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吴二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.6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花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5.5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韩曙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4.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沈群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4.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卫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6.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林金来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8.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陈娜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4.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明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8.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康海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8.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建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5.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小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9.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亚飞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9.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闫小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0.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开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盆窑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2JC023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2.6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