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廉坡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联系方式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0391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5917209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0"/>
        <w:gridCol w:w="1187"/>
        <w:gridCol w:w="1144"/>
        <w:gridCol w:w="1134"/>
        <w:gridCol w:w="1134"/>
        <w:gridCol w:w="992"/>
        <w:gridCol w:w="1197"/>
      </w:tblGrid>
      <w:tr>
        <w:trPr>
          <w:trHeight w:val="4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福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志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5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艳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88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有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3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公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斌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杜美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公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有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9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大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在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振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空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红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花红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东京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2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云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建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战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东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5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亮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亚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9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2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兴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威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志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7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红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立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展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丁小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1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桂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权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3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集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看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7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路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中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沁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0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陆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4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天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五群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成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卫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战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美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6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阳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有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新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长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涛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白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根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芦长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5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吴四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利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天赐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建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海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9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36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志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8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云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用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9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全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5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庆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太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7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沁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保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园园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大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8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向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4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胜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1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国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亚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二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4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瑛凯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根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2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国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6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胜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9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军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8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沁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猛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7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向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5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战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四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6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和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大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2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国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1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全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茂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7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淑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9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7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小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爱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7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常小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用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4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常大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7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红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1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兵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全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海波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普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1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卫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76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玉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团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老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协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冰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高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3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5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艳红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2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7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武小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1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松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47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空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郭有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8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明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志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令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用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4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6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用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二波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曙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5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亚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令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7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6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用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沁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599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新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9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和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8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5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明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佳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8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建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6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阳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国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海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67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沛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高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鹏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5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沁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廉坡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5JC00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8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