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郭庄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60"/>
        <w:gridCol w:w="1363"/>
        <w:gridCol w:w="1276"/>
        <w:gridCol w:w="1064"/>
        <w:gridCol w:w="1176"/>
        <w:gridCol w:w="1162"/>
        <w:gridCol w:w="772"/>
      </w:tblGrid>
      <w:tr>
        <w:trPr>
          <w:trHeight w:val="43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小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0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7.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小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0.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三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4.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光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1.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金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9.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旮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0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7.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毛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1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9.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诚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1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5.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小换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1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7.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江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1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9.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占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1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1.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中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3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6.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马小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3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7.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小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5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5.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廷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5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3.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志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0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0.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空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2.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53.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康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09.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都巧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6.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3.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9.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小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1.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利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50.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孙建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7.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玲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6.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毛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8.73/93.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存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4.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卫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7.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小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7.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闺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6.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3.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梅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1.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亚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4.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华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1.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0.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4.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建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6.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春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2.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志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1.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尚全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2.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麦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0.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冯智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9.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松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2.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小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9.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东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9.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晨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5.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9.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贝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4.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海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8.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成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胜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6.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2.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彬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东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0.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付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5.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金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3.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智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6.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曹玉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6.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马小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2.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丙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1.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联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1.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立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8.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三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0.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领群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92.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接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28.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亚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9.54/64.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亚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8.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马继录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5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5.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8.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囤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5.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1.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胜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三团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0.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江波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0.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乱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4.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全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1.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5.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何玉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2.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谷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0.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董玉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6.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小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1.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存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5.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建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0.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9.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得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3.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长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8.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周秀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存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1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0.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玛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8.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鼓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9.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豆小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2.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根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司素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8.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二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6.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国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建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0.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路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1.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丙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廷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4.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佳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2.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光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5.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杜美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6.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冰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3.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中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自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5.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3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3.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仁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8.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廷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2.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前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8.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长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燕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5.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次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1.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团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3.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长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2.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静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3.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2.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任爱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存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8.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亚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7.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斌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1.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松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2.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不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6.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金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9.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团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0.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永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7.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宋佩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郭庄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7JC024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8.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