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王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0"/>
        <w:gridCol w:w="1188"/>
        <w:gridCol w:w="1144"/>
        <w:gridCol w:w="1134"/>
        <w:gridCol w:w="1275"/>
        <w:gridCol w:w="968"/>
        <w:gridCol w:w="1080"/>
      </w:tblGrid>
      <w:tr>
        <w:trPr>
          <w:trHeight w:val="4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路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0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2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0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0.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红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3.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天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0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9.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利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0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亮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6.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国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7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吴东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2.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军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晨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5.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绳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8.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宇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5.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0.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庆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2.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肖海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2.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卫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5.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万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3.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沛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2.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学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6.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啟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8.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7.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建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0.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高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6.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郎庆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3.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二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7.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5.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志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4.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爱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0.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二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2.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元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三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1.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郝小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6.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拥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9.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傲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4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学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5.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军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3JC02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5.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