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山王庄镇张庄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</w:t>
      </w:r>
      <w:r>
        <w:rPr/>
        <w:t xml:space="preserve">     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60"/>
        <w:gridCol w:w="1188"/>
        <w:gridCol w:w="1144"/>
        <w:gridCol w:w="1134"/>
        <w:gridCol w:w="1134"/>
        <w:gridCol w:w="1109"/>
        <w:gridCol w:w="1080"/>
      </w:tblGrid>
      <w:tr>
        <w:trPr>
          <w:trHeight w:val="43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庆民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4.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席三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3.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冬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4.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占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0.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智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6.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天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2.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辛瑞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0.8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新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97.3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来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5.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7.9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铁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4.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立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97.8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二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4.5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森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6.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58.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宣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1.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玲霞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9.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董青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5.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6.8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文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88.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经员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7.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三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3.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绕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88.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晓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2.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8.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沁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8.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席罗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4.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根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3.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武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2.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迎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2.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建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4.5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三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7.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建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28.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育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0.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明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9.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毛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7.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鹏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1.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天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4.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沁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8.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梦林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1.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鹏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6.6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联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83.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国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1.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应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8.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风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7.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4.7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恒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6.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秀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1.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6.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前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2.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美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95.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定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87.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胡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张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3JC00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4.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>
          <w:rFonts w:ascii="宋体;SimSun" w:hAnsi="宋体;SimSun" w:cs="宋体;SimSun"/>
          <w:szCs w:val="21"/>
        </w:rPr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5T11:0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