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赵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0"/>
        <w:gridCol w:w="1188"/>
        <w:gridCol w:w="1144"/>
        <w:gridCol w:w="1134"/>
        <w:gridCol w:w="1134"/>
        <w:gridCol w:w="1109"/>
        <w:gridCol w:w="1080"/>
      </w:tblGrid>
      <w:tr>
        <w:trPr>
          <w:trHeight w:val="4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2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怀清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1.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华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3.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成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3.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保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0.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清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清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9.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必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明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2.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窦路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2.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兴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军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3.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仁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8.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帅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6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建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7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3.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井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8.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巧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0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8.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文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2.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林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6.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爱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霞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3.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全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7.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明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8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林海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4.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二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3.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爱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3.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林海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1.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必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集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6.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爱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4.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建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7.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斌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7.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保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3.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薛杭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9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中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3.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建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线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9.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素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8.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建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6.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窦小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6.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3.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一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7.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麦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7.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二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9.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永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8.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喆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0.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窦蒙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7.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窦忠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1.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向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1.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7.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窦秋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1.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法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1.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任保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9.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云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0.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兴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7.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冬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1.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爱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1.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豆涛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3.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怀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6.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三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思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3.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继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6.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群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1.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海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2.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春燕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建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素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0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冬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9.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三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2.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云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窦庄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8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亚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仁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0.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存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2.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海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3.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伟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7.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风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3.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申立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海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9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庆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任宝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2.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77.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学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0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任新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7.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亚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4.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小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1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秀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7.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3.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前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二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军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5.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燕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赵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9JC02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4.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