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center"/>
        <w:rPr>
          <w:rFonts w:eastAsia="仿宋_GB2312;仿宋"/>
          <w:w w:val="90"/>
          <w:sz w:val="22"/>
        </w:rPr>
      </w:pPr>
      <w:r>
        <w:rPr>
          <w:rFonts w:eastAsia="方正大黑简体;黑体"/>
          <w:sz w:val="30"/>
          <w:szCs w:val="30"/>
        </w:rPr>
        <w:t>山王庄镇山王庄村农村</w:t>
      </w:r>
      <w:r>
        <w:rPr>
          <w:rFonts w:eastAsia="方正大黑简体;黑体"/>
          <w:sz w:val="30"/>
          <w:szCs w:val="30"/>
        </w:rPr>
        <w:t>房屋</w:t>
      </w:r>
      <w:r>
        <w:rPr>
          <w:rFonts w:eastAsia="方正大黑简体;黑体"/>
          <w:sz w:val="30"/>
          <w:szCs w:val="30"/>
        </w:rPr>
        <w:t>不动产首次登记公告（第二</w:t>
      </w:r>
      <w:r>
        <w:rPr>
          <w:rFonts w:eastAsia="方正大黑简体;黑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w w:val="9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cs="宋体;SimSun" w:ascii="宋体;SimSun" w:hAnsi="宋体;SimSun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02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  <w:u w:val="single"/>
        </w:rPr>
        <w:t>0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异议书面材料送达地址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沁阳市不动产登记中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联系方式：               </w:t>
      </w:r>
      <w:r>
        <w:rPr>
          <w:rFonts w:cs="宋体;SimSun" w:ascii="宋体;SimSun" w:hAnsi="宋体;SimSun"/>
          <w:szCs w:val="21"/>
          <w:u w:val="single"/>
        </w:rPr>
        <w:t xml:space="preserve">0391—5917209                     </w:t>
      </w:r>
      <w:r>
        <w:rPr/>
        <w:t xml:space="preserve">     </w:t>
      </w:r>
    </w:p>
    <w:tbl>
      <w:tblPr>
        <w:tblW w:w="8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0"/>
        <w:gridCol w:w="1197"/>
        <w:gridCol w:w="1273"/>
        <w:gridCol w:w="1134"/>
        <w:gridCol w:w="1134"/>
        <w:gridCol w:w="1134"/>
        <w:gridCol w:w="1034"/>
      </w:tblGrid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权利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权利类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不动产坐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元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不动产面积（㎡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用  途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6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林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团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司明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司成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国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作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8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五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光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新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正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武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代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9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新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爱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广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凯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9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鹏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3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沙沙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志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关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8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存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三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4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新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旭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卫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志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二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9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裴希菊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2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新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44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继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凯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付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0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董益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佳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鹏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3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黑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0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8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老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魏东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攀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7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鸿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8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联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8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保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1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3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焦素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2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聂怀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四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麦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梦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栓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5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杨二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4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庄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有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小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素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东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自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郝秀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2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小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5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康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8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普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8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豆素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8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亚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小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毛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9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小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小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争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才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9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丙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尚国荣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8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马之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小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艳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佳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雪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宝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9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89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双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海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兵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6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卫喜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1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空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亚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3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前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伟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5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卫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建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2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书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2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冯毛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利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丽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小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星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于前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小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4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治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世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9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2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郑泽群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75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志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6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建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6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国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兴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44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豪坤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1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天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成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7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常芳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1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有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9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利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4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建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瑞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3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合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05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定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0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小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7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成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3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刘佳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76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作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92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廉晓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12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建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259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郜拥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宅基地使用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房屋所有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沁阳市山王庄镇山王庄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882005004JC02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/313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村宅基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公告单位：</w:t>
      </w:r>
      <w:bookmarkStart w:id="1" w:name="ggdw"/>
      <w:bookmarkEnd w:id="1"/>
      <w:r>
        <w:rPr/>
        <w:t>沁阳市不动产登记中心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szCs w:val="21"/>
        </w:rPr>
      </w:pPr>
      <w:bookmarkStart w:id="2" w:name="ggyear"/>
      <w:bookmarkEnd w:id="2"/>
      <w:r>
        <w:rPr/>
        <w:t>2022</w:t>
      </w:r>
      <w:r>
        <w:rPr/>
        <w:t>年</w:t>
      </w:r>
      <w:r>
        <w:rPr/>
        <w:t>0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1:00Z</dcterms:created>
  <dc:creator>XiTongPan</dc:creator>
  <dc:description/>
  <cp:keywords/>
  <dc:language>en-US</dc:language>
  <cp:lastModifiedBy>Administrator</cp:lastModifiedBy>
  <cp:lastPrinted>2021-01-31T15:56:00Z</cp:lastPrinted>
  <dcterms:modified xsi:type="dcterms:W3CDTF">2022-07-25T11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