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万中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0"/>
        <w:gridCol w:w="1289"/>
        <w:gridCol w:w="1134"/>
        <w:gridCol w:w="1134"/>
        <w:gridCol w:w="1134"/>
        <w:gridCol w:w="1109"/>
        <w:gridCol w:w="1080"/>
      </w:tblGrid>
      <w:tr>
        <w:trPr>
          <w:trHeight w:val="4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玉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8.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锋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6.17/198.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亮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8.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5.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根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9.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涛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0.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建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0.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海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4.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玉良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9.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康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2.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伟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2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金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6.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祝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小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9.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胜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2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占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8.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燕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5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保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7.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飞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7.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文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1.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林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7.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小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6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建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利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8.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才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7.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二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5.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昌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0.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林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1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0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萌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8.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廉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4.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红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4.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兵团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5.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斌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3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小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5.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6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尚胜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0.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于水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1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富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6.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林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4.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万中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0JC0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1.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