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山王庄镇万北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60"/>
        <w:gridCol w:w="1188"/>
        <w:gridCol w:w="1144"/>
        <w:gridCol w:w="1134"/>
        <w:gridCol w:w="1134"/>
        <w:gridCol w:w="1109"/>
        <w:gridCol w:w="1080"/>
      </w:tblGrid>
      <w:tr>
        <w:trPr>
          <w:trHeight w:val="43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坤坤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7.6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沁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4.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飞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6.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付丹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94.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书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4.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武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4.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胡林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3.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发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7.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付文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7.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崔小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7.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继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6.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拥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6.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78.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小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3.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胜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4.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冬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4.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中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0.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司小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4.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彬彬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3.9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青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5.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连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5.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兵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5.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伟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2.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国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5.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司小联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8JC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6.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>
          <w:rFonts w:ascii="宋体;SimSun" w:hAnsi="宋体;SimSun" w:cs="宋体;SimSun"/>
          <w:szCs w:val="21"/>
        </w:rPr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5T11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