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山王庄镇马庄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60"/>
        <w:gridCol w:w="1188"/>
        <w:gridCol w:w="1144"/>
        <w:gridCol w:w="1134"/>
        <w:gridCol w:w="1275"/>
        <w:gridCol w:w="993"/>
        <w:gridCol w:w="1055"/>
      </w:tblGrid>
      <w:tr>
        <w:trPr>
          <w:trHeight w:val="43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忠全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0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8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小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0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2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郎连香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03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0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先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0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0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04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2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务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04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0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银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0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86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建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0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1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存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0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7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良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0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7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海联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0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2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亚磊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07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16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小林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7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兴林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8.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学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89.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金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5.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卫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36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小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1.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自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7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心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55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99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二会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4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三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5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大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9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沁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7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玉林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65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小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6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文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7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瑞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0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小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6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二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76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联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0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梁麦香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空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9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豪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庆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绪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8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小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7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丙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绪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2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冬冬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巍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9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曙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8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绪业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0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美青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明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2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来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9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兴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1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革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6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良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06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存树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良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9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建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1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顺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7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占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存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8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小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9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权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0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董冬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4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正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5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兴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2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振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5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起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0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平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7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猛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小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5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沁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85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沁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5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立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6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胜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8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翟桂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3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良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1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魏蕊蕊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1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允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8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二林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7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良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2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欧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5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玉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存龙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2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康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8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敬敬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8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四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3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志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3.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卫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4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建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2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中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马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1JC02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3.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>
          <w:rFonts w:ascii="宋体;SimSun" w:hAnsi="宋体;SimSun" w:cs="宋体;SimSun"/>
          <w:szCs w:val="21"/>
        </w:rPr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5T11:0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