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大张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8JC001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国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8001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8JC001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炳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8001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8JC00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中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8001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8JC002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牛秀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8002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8JC0025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正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8002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8JC003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白国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8003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2:58:00Z</dcterms:modified>
  <cp:revision>114</cp:revision>
  <dc:subject/>
  <dc:title/>
</cp:coreProperties>
</file>