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吕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德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振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治永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范清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朝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振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广录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恒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双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治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08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长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0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7JC001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振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7001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8:33:00Z</dcterms:modified>
  <cp:revision>115</cp:revision>
  <dc:subject/>
  <dc:title/>
</cp:coreProperties>
</file>