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崇义镇西兰户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二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1"/>
        <w:gridCol w:w="1188"/>
        <w:gridCol w:w="1394"/>
        <w:gridCol w:w="2781"/>
      </w:tblGrid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5JC0004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好夫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50004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5JC0009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毕好昱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50009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5JC0011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占法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5001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5JC0012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玉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50012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5JC0020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栗巨才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5002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5JC0020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建国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5002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7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4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2-06-22T10:34:00Z</dcterms:modified>
  <cp:revision>116</cp:revision>
  <dc:subject/>
  <dc:title/>
</cp:coreProperties>
</file>