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张留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0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顾定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59.63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0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02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振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0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04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元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0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04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恒吾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0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05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绍拄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0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07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乐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0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09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振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09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09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恒森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0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10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元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50.64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1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存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1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15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振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1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2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焦红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2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24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焦小亮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2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24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焦宏森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2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25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元宾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25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2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范秀荣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2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27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恒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2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27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元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2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27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德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2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28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焦益民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2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29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焦善高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2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29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焦市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2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30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恒广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3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31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石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3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0JC0034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焦京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0003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11:34:00Z</dcterms:modified>
  <cp:revision>117</cp:revision>
  <dc:subject/>
  <dc:title/>
</cp:coreProperties>
</file>