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东葛万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2JC000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秀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2000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2JC0006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士江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200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2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利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2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2JC000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骞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2000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2JC0007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延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2000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2JC000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士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2000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2JC001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仲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2001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22JC001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孙登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22001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     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3:15:00Z</dcterms:modified>
  <cp:revision>96</cp:revision>
  <dc:subject/>
  <dc:title/>
</cp:coreProperties>
</file>