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水运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019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俊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02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明成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0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0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新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0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03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希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03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05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贾秀莲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0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05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新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0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07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凤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0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09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向东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0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1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敏慧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6.65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125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明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12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13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玉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13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13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乐会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13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18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陈如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1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188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张云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5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1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206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占头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2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274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崔绣花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2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28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刘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2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1JC0032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赵希庆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6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10032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 xml:space="preserve">7 </w:t>
      </w:r>
      <w:r>
        <w:rPr>
          <w:rFonts w:ascii="宋体;SimSun" w:hAnsi="宋体;SimSun" w:cs="宋体;SimSun"/>
        </w:rPr>
        <w:t>月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 xml:space="preserve">14 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09:47:00Z</dcterms:modified>
  <cp:revision>115</cp:revision>
  <dc:subject/>
  <dc:title/>
</cp:coreProperties>
</file>