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南范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德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前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0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东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0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建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成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习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法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立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德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德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万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生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19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红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2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2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2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培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2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2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建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2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28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有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2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生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有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广联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中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德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3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满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3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4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曹九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4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4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姬鹏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4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4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4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6JC004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保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6004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8:58:00Z</dcterms:modified>
  <cp:revision>113</cp:revision>
  <dc:subject/>
  <dc:title/>
</cp:coreProperties>
</file>