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西苟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秀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0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0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0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太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电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怀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素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学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菊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1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高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1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2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战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2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2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秀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2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3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银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4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春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4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6JC0048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景珍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6004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04:00Z</dcterms:modified>
  <cp:revision>113</cp:revision>
  <dc:subject/>
  <dc:title/>
</cp:coreProperties>
</file>