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西韩吴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4JC0001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希成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400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4JC0003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连如香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40003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4JC0003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向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4000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4JC0004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朝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40004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4JC0004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周满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40004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4JC0006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守才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4000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34JC0007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正祥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340007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 </w:t>
      </w:r>
      <w:r>
        <w:rPr>
          <w:rFonts w:cs="宋体;SimSun" w:ascii="宋体;SimSun" w:hAnsi="宋体;SimSun"/>
        </w:rPr>
        <w:t>202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10:25:00Z</dcterms:modified>
  <cp:revision>96</cp:revision>
  <dc:subject/>
  <dc:title/>
</cp:coreProperties>
</file>