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"/>
          <w:sz w:val="32"/>
          <w:szCs w:val="32"/>
        </w:rPr>
      </w:pPr>
      <w:r>
        <w:rPr>
          <w:rFonts w:eastAsia="方正大黑简体"/>
          <w:sz w:val="32"/>
          <w:szCs w:val="32"/>
        </w:rPr>
        <w:t>崇义镇小金陵村不动产权利证书作废公告</w:t>
      </w:r>
      <w:r>
        <w:rPr>
          <w:rFonts w:eastAsia="方正大黑简体"/>
          <w:sz w:val="32"/>
          <w:szCs w:val="32"/>
        </w:rPr>
        <w:t>(</w:t>
      </w:r>
      <w:r>
        <w:rPr>
          <w:rFonts w:eastAsia="方正大黑简体"/>
          <w:sz w:val="32"/>
          <w:szCs w:val="32"/>
        </w:rPr>
        <w:t>第二批</w:t>
      </w:r>
      <w:r>
        <w:rPr>
          <w:rFonts w:eastAsia="方正大黑简体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261"/>
        <w:gridCol w:w="1188"/>
        <w:gridCol w:w="1394"/>
        <w:gridCol w:w="2781"/>
      </w:tblGrid>
      <w:tr>
        <w:trPr>
          <w:trHeight w:val="7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4JC0004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世功与郭恒久共有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40004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4JC0005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自力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40005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4JC0005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恒莲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40005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4JC0005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宋玉兰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40005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4JC0005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恒安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40005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4JC0005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恒福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40005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4JC0007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毕好珍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40007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4JC0008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小玉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40008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4JC0008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恒贞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40008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4JC0012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郑成信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4001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4JC0013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靳庆恩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40013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4JC0017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杜庆乐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40017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4JC0018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宋尚英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40018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4JC0019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宁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40019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4JC0020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杜庆海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40020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4JC0021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长荣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4002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4JC0022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杜菊红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40022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4JC0024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文秀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40024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4JC0025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世利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40025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4JC0025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郝全仙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40025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7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Administrator</cp:lastModifiedBy>
  <dcterms:modified xsi:type="dcterms:W3CDTF">2022-06-22T10:46:00Z</dcterms:modified>
  <cp:revision>118</cp:revision>
  <dc:subject/>
  <dc:title/>
</cp:coreProperties>
</file>