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南里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4JC0002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路慎圣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4000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4JC0003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彩霞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40003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4JC0008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齐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7.99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4000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4JC0012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占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4001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4JC0013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秀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40013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4JC0019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凤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4001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4JC0028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发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4002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4JC0032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同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4003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11:23:00Z</dcterms:modified>
  <cp:revision>118</cp:revision>
  <dc:subject/>
  <dc:title/>
</cp:coreProperties>
</file>