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东兰户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00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凤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0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跃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0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03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秀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03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05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绍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0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胜肖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1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肖树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1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17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明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2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吕振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2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2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吉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2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29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小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2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29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碎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2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7JC0030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红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7003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3:38:00Z</dcterms:modified>
  <cp:revision>116</cp:revision>
  <dc:subject/>
  <dc:title/>
</cp:coreProperties>
</file>