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苗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6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3JC000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翠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300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6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3JC0003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苗立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3000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6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3JC0003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苗林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3000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6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3JC0004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如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3000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6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3JC000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兴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3000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/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8:44:00Z</dcterms:modified>
  <cp:revision>94</cp:revision>
  <dc:subject/>
  <dc:title/>
</cp:coreProperties>
</file>