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金冢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0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乃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0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0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二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0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0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克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0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0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素霞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0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1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良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1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1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小民与宋小政共有宗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1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16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红卫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1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2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玉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2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2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紧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2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2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红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2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3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兴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3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3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玉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3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9JC003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安全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9003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7:56:00Z</dcterms:modified>
  <cp:revision>117</cp:revision>
  <dc:subject/>
  <dc:title/>
</cp:coreProperties>
</file>