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西葛万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01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玉勤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马文利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02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有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02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0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淑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0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08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有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0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0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苗翠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金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2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中亮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2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4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朝达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4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4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北京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6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秀枝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63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鸿禧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7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党金良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18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1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2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泽学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2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24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立正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24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24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保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24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25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冬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2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27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泽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2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立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2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2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志军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2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2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朝团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2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3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朝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3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7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宏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37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治和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3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18JC005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王泽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18005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55:00Z</dcterms:modified>
  <cp:revision>114</cp:revision>
  <dc:subject/>
  <dc:title/>
</cp:coreProperties>
</file>