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东韩吴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2014"/>
        <w:gridCol w:w="1249"/>
        <w:gridCol w:w="1455"/>
        <w:gridCol w:w="2843"/>
      </w:tblGrid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5JC00004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士武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500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5JC00035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闫生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5000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5JC00037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贵德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5000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5JC00039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甜甜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5000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795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5JC00066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思思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5000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3:27:00Z</dcterms:modified>
  <cp:revision>95</cp:revision>
  <dc:subject/>
  <dc:title/>
</cp:coreProperties>
</file>