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后杨香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01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郝海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03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桂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0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04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郝勤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0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06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泽鑫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0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07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0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08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郝发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0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1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郝勤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1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1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风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1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13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尚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1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16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尚达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1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16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郝伏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1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17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郝广振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1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19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景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1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23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悦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2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28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尚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2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36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瑞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3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3JC0038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小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3003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7:45:00Z</dcterms:modified>
  <cp:revision>116</cp:revision>
  <dc:subject/>
  <dc:title/>
</cp:coreProperties>
</file>