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兰户铺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8JC000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治国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8000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8JC0005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治洲、陈治靖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8000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8JC000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丽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8000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8JC0009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玉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8000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8JC0013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福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80013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8JC0014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孟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80014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8JC001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苏永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8001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8JC0018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立法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8001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8:17:00Z</dcterms:modified>
  <cp:revision>113</cp:revision>
  <dc:subject/>
  <dc:title/>
</cp:coreProperties>
</file>