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南各万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0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曙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0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0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明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0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06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士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0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0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小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1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学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12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翟玉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12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15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任启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1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16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许风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1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0JC0022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德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00022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 xml:space="preserve">月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07:00Z</dcterms:modified>
  <cp:revision>118</cp:revision>
  <dc:subject/>
  <dc:title/>
</cp:coreProperties>
</file>