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大金陵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5JC000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占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500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5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凤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5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5JC001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国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5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2:47:00Z</dcterms:modified>
  <cp:revision>109</cp:revision>
  <dc:subject/>
  <dc:title/>
</cp:coreProperties>
</file>