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小召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6JC0000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中秋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600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6JC0005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景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6000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6JC0007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启兆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6000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6JC0013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长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6001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6JC0014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侯生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6001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10:52:00Z</dcterms:modified>
  <cp:revision>113</cp:revision>
  <dc:subject/>
  <dc:title/>
</cp:coreProperties>
</file>