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海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2JC0009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百千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2000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2JC0010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天香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200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2JC0011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应富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2001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2JC0011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东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2001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2JC0011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栗正先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2001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2JC0011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文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2001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 xml:space="preserve">年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4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7:20:00Z</dcterms:modified>
  <cp:revision>113</cp:revision>
  <dc:subject/>
  <dc:title/>
</cp:coreProperties>
</file>