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崇义镇西韩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二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61"/>
        <w:gridCol w:w="1188"/>
        <w:gridCol w:w="1394"/>
        <w:gridCol w:w="2781"/>
      </w:tblGrid>
      <w:tr>
        <w:trPr>
          <w:trHeight w:val="7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8JC0005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正样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80005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8JC0007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凤英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80007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8JC0009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崔西岭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80009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8JC001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尚清英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800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8JC0019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冬花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80019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8JC0019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栗盛山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80019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8JC0024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朱俊坤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80024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8JC0025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胡博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80025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8JC0036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学云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80036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7 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2-06-22T10:12:00Z</dcterms:modified>
  <cp:revision>116</cp:revision>
  <dc:subject/>
  <dc:title/>
</cp:coreProperties>
</file>