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崇义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2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有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2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2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树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2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3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一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3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5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菊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5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59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树信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5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6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蒋如意与蒋天清共有宗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6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7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军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7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7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爱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7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7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士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7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9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万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9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9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买卫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9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09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0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00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宗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0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延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0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1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1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2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宗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2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4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延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4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4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车瑞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4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7JC017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文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7017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2:31:00Z</dcterms:modified>
  <cp:revision>117</cp:revision>
  <dc:subject/>
  <dc:title/>
</cp:coreProperties>
</file>