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阎庄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1JC0002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广其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10002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1JC0003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文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10003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1JC0004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薛振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10004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1JC0006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永学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1000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11:11:00Z</dcterms:modified>
  <cp:revision>116</cp:revision>
  <dc:subject/>
  <dc:title/>
</cp:coreProperties>
</file>