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南山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0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国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怀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0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0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0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传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0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0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红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0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凤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文体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志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忠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6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素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兴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1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丽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1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2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凤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2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2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学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2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2JC002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长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2002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18:00Z</dcterms:modified>
  <cp:revision>113</cp:revision>
  <dc:subject/>
  <dc:title/>
</cp:coreProperties>
</file>