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崇义镇郭庄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二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0JC0001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史巧岭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0000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0JC0003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清岐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00003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0JC0005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成群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00005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0JC0007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秀珍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00007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0JC0008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永忠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00008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0JC0008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传恩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00008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0JC0010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光明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0001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0JC0010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永高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0001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0JC0011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永亮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0001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0JC0013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建民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00013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0JC0013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侯桂梅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00013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0JC0013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永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00013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0JC0013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苗娜娜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00013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0JC0015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满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00015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0JC0015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俊勤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00015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0JC0015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永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00015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0JC0015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英桃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00015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0JC0015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锦堂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00015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0JC0017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清海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00017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0JC0017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金成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00017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0JC0017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韩玉红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00017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0JC0017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正堂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00017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0JC0017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国利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00017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0JC0017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郭风雷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00017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0JC0017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传莲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00017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0JC0017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怀堂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00017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0JC0017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栗太荣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00017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0JC0018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有堂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00018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567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0JC0018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李永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（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00018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</w:t>
      </w:r>
      <w:r>
        <w:rPr>
          <w:rFonts w:cs="宋体;SimSun" w:ascii="宋体;SimSun" w:hAnsi="宋体;SimSun"/>
          <w:sz w:val="18"/>
          <w:szCs w:val="18"/>
        </w:rPr>
        <w:t xml:space="preserve">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7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4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2-06-22T03:48:00Z</dcterms:modified>
  <cp:revision>98</cp:revision>
  <dc:subject/>
  <dc:title/>
</cp:coreProperties>
</file>