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中各万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1JC0005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镜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1000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1JC000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秀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1000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2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1JC000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登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1000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52:00Z</dcterms:modified>
  <cp:revision>117</cp:revision>
  <dc:subject/>
  <dc:title/>
</cp:coreProperties>
</file>