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连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</w:t>
      </w:r>
      <w:r>
        <w:rPr/>
        <w:t>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4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百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4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家太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6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百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6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素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立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09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家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0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0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爱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家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0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华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2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百卫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2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丽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7JC0013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素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70013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   </w:t>
      </w:r>
      <w:r>
        <w:rPr>
          <w:rFonts w:cs="宋体;SimSun" w:ascii="宋体;SimSun" w:hAnsi="宋体;SimSun"/>
        </w:rPr>
        <w:t>202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7-12T04:17:00Z</dcterms:modified>
  <cp:revision>97</cp:revision>
  <dc:subject/>
  <dc:title/>
</cp:coreProperties>
</file>