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center"/>
        <w:rPr>
          <w:rFonts w:eastAsia="仿宋_GB2312"/>
          <w:w w:val="90"/>
          <w:sz w:val="22"/>
        </w:rPr>
      </w:pPr>
      <w:r>
        <w:rPr>
          <w:rFonts w:eastAsia="方正大黑简体"/>
          <w:sz w:val="30"/>
          <w:szCs w:val="30"/>
        </w:rPr>
        <w:t>紫陵镇范村农村</w:t>
      </w:r>
      <w:r>
        <w:rPr>
          <w:rFonts w:eastAsia="方正大黑简体"/>
          <w:sz w:val="30"/>
          <w:szCs w:val="30"/>
        </w:rPr>
        <w:t>房屋</w:t>
      </w:r>
      <w:r>
        <w:rPr>
          <w:rFonts w:eastAsia="方正大黑简体"/>
          <w:sz w:val="30"/>
          <w:szCs w:val="30"/>
        </w:rPr>
        <w:t>不动产首次登记公告（第二</w:t>
      </w:r>
      <w:r>
        <w:rPr>
          <w:rFonts w:eastAsia="方正大黑简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w w:val="90"/>
          <w:szCs w:val="21"/>
        </w:rPr>
        <w:t xml:space="preserve">   </w:t>
      </w:r>
    </w:p>
    <w:p>
      <w:pPr>
        <w:pStyle w:val="Normal"/>
        <w:rPr>
          <w:rFonts w:ascii="宋体" w:hAnsi="宋体" w:eastAsia="仿宋_GB2312" w:cs="宋体"/>
          <w:w w:val="90"/>
          <w:sz w:val="22"/>
          <w:szCs w:val="21"/>
        </w:rPr>
      </w:pPr>
      <w:r>
        <w:rPr>
          <w:rFonts w:eastAsia="仿宋_GB2312" w:cs="宋体" w:ascii="宋体" w:hAnsi="宋体"/>
          <w:w w:val="90"/>
          <w:sz w:val="22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8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异议书面材料送达地址：</w:t>
      </w:r>
      <w:r>
        <w:rPr>
          <w:rFonts w:ascii="宋体" w:hAnsi="宋体" w:cs="宋体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  <w:u w:val="single"/>
        </w:rPr>
        <w:t>沁阳市不动产登记中心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0391-5917209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24"/>
        <w:gridCol w:w="1246"/>
        <w:gridCol w:w="1104"/>
        <w:gridCol w:w="1660"/>
        <w:gridCol w:w="1241"/>
        <w:gridCol w:w="950"/>
        <w:gridCol w:w="757"/>
      </w:tblGrid>
      <w:tr>
        <w:trPr>
          <w:trHeight w:val="9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人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权利类型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坐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单元号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面积（㎡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冬冬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0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2.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任永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0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7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陈秋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0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1.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明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0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1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战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0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9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有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1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4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春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1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5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红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1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4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海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1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7.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任联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1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4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九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1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5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海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1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6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千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2.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韩红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5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8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双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9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金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6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玉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0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元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8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玉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9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秦丽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9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2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0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国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3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6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金锤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3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4.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石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3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2.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国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3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2.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龚谊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3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7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平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3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9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博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4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0.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甜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5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9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立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5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9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静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5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陈小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6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3.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6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6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青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7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0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东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9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8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长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9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0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双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09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7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金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1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4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长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1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5.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俊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2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7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长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4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7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4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3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长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4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5.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王小巧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4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20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5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7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闫立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5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6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战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8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5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玉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9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8.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玉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9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3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占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9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9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六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9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2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胜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19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7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元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0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9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三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1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9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东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1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5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三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2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4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杨进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2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3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程素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3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4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占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4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5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帆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4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0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领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4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9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5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4.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占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5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5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双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5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3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桂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5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6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春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6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2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翠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6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69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亚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6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7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东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7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9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根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7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0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元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8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8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继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9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1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利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29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7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大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1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3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元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5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1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6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2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长洪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0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卫京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7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.31/87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水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8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7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晨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8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9.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晓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9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8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二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39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4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水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0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6.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中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0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1.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劲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0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.26/318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思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1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5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小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1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9.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王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2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0.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俊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3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1.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素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3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8.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东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3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.60/113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凌霄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4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4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小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4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1.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赵爱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4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20.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双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5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0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铁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5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6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普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5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7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鹏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6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3.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克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6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6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7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6.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东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8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5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天会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8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2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小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8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8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秀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8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5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都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9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9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9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62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继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49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6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永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0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3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有谊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1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1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大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1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0.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中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2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8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仁发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2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8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永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3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5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宏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3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0.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武石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3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9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庆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4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6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保太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5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6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群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5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8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永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5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5.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全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5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5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会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5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2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天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6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3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7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3.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二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4.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胡璞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8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0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8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7.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立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8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9.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良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8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3.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磊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59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5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长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0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1.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0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7.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东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0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0.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良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1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9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整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2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0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小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2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3.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冬冬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2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5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富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3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0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软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3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8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艳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4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0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三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4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7.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常占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4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9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海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6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8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花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6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.20/234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司小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8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0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常二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8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1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卫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8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62.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红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8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6.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长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9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0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光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9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2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红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69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6.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肖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1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4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文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1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.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进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1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73.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春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1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4.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明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2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9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德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2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6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山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2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11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千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2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3.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德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2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2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勇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2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9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元武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2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50.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5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1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长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78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3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县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80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83.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80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9.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照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81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6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卫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81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7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先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81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2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张子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81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2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新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范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11JC0081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6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before="156" w:after="0"/>
        <w:ind w:firstLine="4830"/>
        <w:rPr>
          <w:szCs w:val="21"/>
        </w:rPr>
      </w:pPr>
      <w:r>
        <w:rPr>
          <w:szCs w:val="21"/>
        </w:rPr>
        <w:t>公告单位：</w:t>
      </w:r>
      <w:bookmarkStart w:id="1" w:name="ggdw"/>
      <w:bookmarkEnd w:id="1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firstLine="630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>
          <w:lang w:val="en-US" w:eastAsia="zh-CN"/>
        </w:rPr>
        <w:t>2</w:t>
      </w:r>
      <w:r>
        <w:rPr/>
        <w:t xml:space="preserve"> 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XiTongPan</dc:creator>
  <dc:description/>
  <dc:language>en-US</dc:language>
  <cp:lastModifiedBy>追忆</cp:lastModifiedBy>
  <cp:lastPrinted>2021-01-31T15:56:00Z</cp:lastPrinted>
  <dcterms:modified xsi:type="dcterms:W3CDTF">2022-07-12T03:00:01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50834897C43998B6A43885F5FB088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