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jc w:val="center"/>
        <w:rPr>
          <w:rFonts w:eastAsia="仿宋_GB2312"/>
          <w:w w:val="90"/>
          <w:sz w:val="22"/>
        </w:rPr>
      </w:pPr>
      <w:r>
        <w:rPr>
          <w:rFonts w:eastAsia="方正大黑简体"/>
          <w:sz w:val="30"/>
          <w:szCs w:val="30"/>
        </w:rPr>
        <w:t>紫陵镇窑头村农村</w:t>
      </w:r>
      <w:r>
        <w:rPr>
          <w:rFonts w:eastAsia="方正大黑简体"/>
          <w:sz w:val="30"/>
          <w:szCs w:val="30"/>
        </w:rPr>
        <w:t>房屋</w:t>
      </w:r>
      <w:r>
        <w:rPr>
          <w:rFonts w:eastAsia="方正大黑简体"/>
          <w:sz w:val="30"/>
          <w:szCs w:val="30"/>
        </w:rPr>
        <w:t>不动产首次登记公告（第二</w:t>
      </w:r>
      <w:r>
        <w:rPr>
          <w:rFonts w:eastAsia="方正大黑简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" w:hAnsi="宋体" w:cs="宋体"/>
          <w:szCs w:val="21"/>
        </w:rPr>
        <w:t xml:space="preserve">                                       </w:t>
      </w:r>
      <w:r>
        <w:rPr>
          <w:rFonts w:ascii="宋体" w:hAnsi="宋体" w:cs="宋体"/>
          <w:szCs w:val="21"/>
        </w:rPr>
        <w:t xml:space="preserve">                                          </w:t>
      </w:r>
      <w:r>
        <w:rPr>
          <w:rFonts w:ascii="宋体" w:hAnsi="宋体" w:cs="宋体"/>
          <w:w w:val="90"/>
          <w:szCs w:val="21"/>
        </w:rPr>
        <w:t xml:space="preserve">   </w:t>
      </w:r>
    </w:p>
    <w:p>
      <w:pPr>
        <w:pStyle w:val="Normal"/>
        <w:rPr>
          <w:rFonts w:ascii="宋体" w:hAnsi="宋体" w:eastAsia="仿宋_GB2312" w:cs="宋体"/>
          <w:w w:val="90"/>
          <w:sz w:val="22"/>
          <w:szCs w:val="21"/>
        </w:rPr>
      </w:pPr>
      <w:r>
        <w:rPr>
          <w:rFonts w:eastAsia="仿宋_GB2312" w:cs="宋体" w:ascii="宋体" w:hAnsi="宋体"/>
          <w:w w:val="90"/>
          <w:sz w:val="22"/>
          <w:szCs w:val="21"/>
        </w:rPr>
      </w:r>
    </w:p>
    <w:p>
      <w:pPr>
        <w:pStyle w:val="Normal"/>
        <w:rPr>
          <w:rFonts w:ascii="宋体" w:hAnsi="宋体" w:cs="宋体"/>
          <w:w w:val="90"/>
          <w:szCs w:val="21"/>
        </w:rPr>
      </w:pPr>
      <w:r>
        <w:rPr>
          <w:rFonts w:cs="宋体" w:ascii="宋体" w:hAnsi="宋体"/>
          <w:w w:val="90"/>
          <w:szCs w:val="21"/>
        </w:rPr>
      </w:r>
    </w:p>
    <w:p>
      <w:pPr>
        <w:pStyle w:val="Normal"/>
        <w:rPr>
          <w:rFonts w:ascii="宋体" w:hAnsi="宋体" w:cs="宋体"/>
          <w:w w:val="90"/>
          <w:szCs w:val="21"/>
        </w:rPr>
      </w:pPr>
      <w:r>
        <w:rPr>
          <w:rFonts w:cs="宋体" w:ascii="宋体" w:hAnsi="宋体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2022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8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异议书面材料送达地址：</w:t>
      </w:r>
      <w:r>
        <w:rPr>
          <w:rFonts w:ascii="宋体" w:hAnsi="宋体" w:cs="宋体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szCs w:val="21"/>
          <w:u w:val="single"/>
        </w:rPr>
        <w:t>沁阳市不动产登记中心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联系方式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u w:val="single"/>
        </w:rPr>
        <w:t>0391-5917209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87"/>
        <w:gridCol w:w="1382"/>
        <w:gridCol w:w="1104"/>
        <w:gridCol w:w="1660"/>
        <w:gridCol w:w="1241"/>
        <w:gridCol w:w="950"/>
        <w:gridCol w:w="757"/>
      </w:tblGrid>
      <w:tr>
        <w:trPr>
          <w:trHeight w:val="9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权利人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权利类型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坐落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单元号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面积（㎡）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用途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岳天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0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79.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岳天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0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7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春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0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8.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孟磊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0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9.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任占青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1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8.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孟庆彪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1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07.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任新胜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1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5.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杨型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1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6.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刘敬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1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36.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孟凡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2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6.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任佳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3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7.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铁钢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4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42.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天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5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6.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小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5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5.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绪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5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9.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元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6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7.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刘荣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6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6.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福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6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2.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占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7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7.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爱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7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9.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任济成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8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8.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刘贵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09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4.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自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10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0.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刘庄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10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1.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刘富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10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4.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春燕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11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0.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杨珍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12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0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栓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12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4.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菊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13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5.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小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14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53.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小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15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6.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胜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16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6.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小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17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9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万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17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2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刘水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18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5.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孟波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18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6.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孟顺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18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3.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武玉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19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4.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刘跃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0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6.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小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0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2.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刘彦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1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6.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宏波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1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51.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刘思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1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59.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赵新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2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27.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菊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2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8.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孟胜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3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9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岳心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3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0.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岳心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3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1.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冯仙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3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38.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孟凡成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4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6.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玲珑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5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3.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红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5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0.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军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7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1.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陶传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7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4.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马国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7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4.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绪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8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7.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四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9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2.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朝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9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97.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永红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9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4.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刘向民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29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8.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素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0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3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刘虎成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1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0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赵新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2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6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绪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3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8.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文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3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0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卫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3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7.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胜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4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9.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天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4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3.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冯桂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5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20.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福成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6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2.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联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7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3.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炜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7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6.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吉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7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11.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7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3.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红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7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1.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黄京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8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8.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胡聪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8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6.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冯麦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9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8.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杨素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9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8.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小六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39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0.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刘平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0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48.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桃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1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5.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忠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1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83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任小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4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48.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刘跃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4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45.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福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4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6.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小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5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7.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秦青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6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3.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长波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6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9.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杨本团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6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86.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保成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6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0.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佳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7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44.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宋冬青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7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20.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引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7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0.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占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8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41.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小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8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5.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教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9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7.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艳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9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5.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刘治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49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6.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航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50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70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银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509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01.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继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51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87.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则州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51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48.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循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52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8.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泽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53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1.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静静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53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51.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循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56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55.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郭宗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56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3.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志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58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30.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则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59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5.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小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59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8.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明东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60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0.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典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61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5.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艾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61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5.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武染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62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9.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小红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65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2.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玉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66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9.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玉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68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4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杨静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68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7.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玉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69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5.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争齐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69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3.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杨福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70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1.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二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71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6.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绪铜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72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5.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随铭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729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7.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传亮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73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1.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鹏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74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4.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任小栓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74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8.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小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74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42.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合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75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1.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英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75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36.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绪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76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4.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宋曙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76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0.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东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76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90.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志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76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36.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晶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77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8.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绪金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77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46.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任家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86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9.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陈开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88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95.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小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89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3.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刘玉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89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41.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司麦香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89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8.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会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89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0.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孟庆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窑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5JC0089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9.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ind w:left="5250" w:firstLine="29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公告单位：</w:t>
      </w:r>
      <w:bookmarkStart w:id="1" w:name="ggdw"/>
      <w:bookmarkEnd w:id="1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firstLine="6300"/>
        <w:jc w:val="left"/>
        <w:rPr/>
      </w:pPr>
      <w:bookmarkStart w:id="2" w:name="ggyear"/>
      <w:bookmarkEnd w:id="2"/>
      <w:r>
        <w:rPr/>
        <w:t>2022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月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12</w:t>
      </w:r>
      <w:r>
        <w:rPr/>
        <w:t xml:space="preserve"> 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8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XiTongPan</dc:creator>
  <dc:description/>
  <dc:language>en-US</dc:language>
  <cp:lastModifiedBy>追忆</cp:lastModifiedBy>
  <cp:lastPrinted>2021-01-31T15:56:00Z</cp:lastPrinted>
  <dcterms:modified xsi:type="dcterms:W3CDTF">2022-07-12T03:04:25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FFA7F56788417E8E4D8F2EDF8090AD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