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王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2022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8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87"/>
        <w:gridCol w:w="1382"/>
        <w:gridCol w:w="1104"/>
        <w:gridCol w:w="1660"/>
        <w:gridCol w:w="1241"/>
        <w:gridCol w:w="950"/>
        <w:gridCol w:w="757"/>
      </w:tblGrid>
      <w:tr>
        <w:trPr>
          <w:trHeight w:val="9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小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0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8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清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1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4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郭小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2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6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顺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3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1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增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6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5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红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6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0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心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7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9.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军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7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5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张壬塬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7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7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联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9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3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小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09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3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福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1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1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名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1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6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二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2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9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敏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5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5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磊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6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思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6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1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7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3.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文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8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85/93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海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9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6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虎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9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1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国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19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6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亚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0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6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立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0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8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清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0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9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二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1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7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卫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2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3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建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2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1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规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2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秋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3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9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红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3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0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四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4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4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长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6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1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增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8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8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9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国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8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9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小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28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5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国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0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7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柏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0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2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秋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0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1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沿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2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3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卫清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3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6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光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4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9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仁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4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9.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清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6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8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汪立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7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9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中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39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3.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胜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4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3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竞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49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5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天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王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0JC0049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6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left="5250" w:firstLine="294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2:33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46520B63B433F858B0C10D81A6655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