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jc w:val="center"/>
        <w:rPr>
          <w:rFonts w:eastAsia="仿宋_GB2312"/>
          <w:w w:val="90"/>
          <w:sz w:val="22"/>
        </w:rPr>
      </w:pPr>
      <w:r>
        <w:rPr>
          <w:rFonts w:eastAsia="方正大黑简体"/>
          <w:sz w:val="30"/>
          <w:szCs w:val="30"/>
        </w:rPr>
        <w:t>紫陵镇宋寨村农村</w:t>
      </w:r>
      <w:r>
        <w:rPr>
          <w:rFonts w:eastAsia="方正大黑简体"/>
          <w:sz w:val="30"/>
          <w:szCs w:val="30"/>
        </w:rPr>
        <w:t>房屋</w:t>
      </w:r>
      <w:r>
        <w:rPr>
          <w:rFonts w:eastAsia="方正大黑简体"/>
          <w:sz w:val="30"/>
          <w:szCs w:val="30"/>
        </w:rPr>
        <w:t>不动产首次登记公告（第二</w:t>
      </w:r>
      <w:r>
        <w:rPr>
          <w:rFonts w:eastAsia="方正大黑简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" w:hAnsi="宋体" w:cs="宋体"/>
          <w:szCs w:val="21"/>
        </w:rPr>
        <w:t xml:space="preserve">                                       </w:t>
      </w:r>
      <w:r>
        <w:rPr>
          <w:rFonts w:ascii="宋体" w:hAnsi="宋体" w:cs="宋体"/>
          <w:szCs w:val="21"/>
        </w:rPr>
        <w:t xml:space="preserve">                                          </w:t>
      </w:r>
      <w:r>
        <w:rPr>
          <w:rFonts w:ascii="宋体" w:hAnsi="宋体" w:cs="宋体"/>
          <w:w w:val="90"/>
          <w:szCs w:val="21"/>
        </w:rPr>
        <w:t xml:space="preserve">   </w:t>
      </w:r>
    </w:p>
    <w:p>
      <w:pPr>
        <w:pStyle w:val="Normal"/>
        <w:rPr>
          <w:rFonts w:ascii="宋体" w:hAnsi="宋体" w:eastAsia="仿宋_GB2312" w:cs="宋体"/>
          <w:w w:val="90"/>
          <w:sz w:val="22"/>
          <w:szCs w:val="21"/>
        </w:rPr>
      </w:pPr>
      <w:r>
        <w:rPr>
          <w:rFonts w:eastAsia="仿宋_GB2312" w:cs="宋体" w:ascii="宋体" w:hAnsi="宋体"/>
          <w:w w:val="90"/>
          <w:sz w:val="22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2022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8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异议书面材料送达地址：</w:t>
      </w:r>
      <w:r>
        <w:rPr>
          <w:rFonts w:ascii="宋体" w:hAnsi="宋体" w:cs="宋体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szCs w:val="21"/>
          <w:u w:val="single"/>
        </w:rPr>
        <w:t>沁阳市不动产登记中心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联系方式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u w:val="single"/>
        </w:rPr>
        <w:t>0391-5917209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0"/>
        <w:gridCol w:w="1381"/>
        <w:gridCol w:w="1103"/>
        <w:gridCol w:w="1660"/>
        <w:gridCol w:w="1240"/>
        <w:gridCol w:w="950"/>
        <w:gridCol w:w="757"/>
      </w:tblGrid>
      <w:tr>
        <w:trPr>
          <w:trHeight w:val="9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权利人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权利类型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坐落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单元号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面积（㎡）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用途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安民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1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6.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苗俊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1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08.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平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2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04.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希民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2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93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希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2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7.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兆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3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04.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国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3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95.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红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4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9.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宋海燕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4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0.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小红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5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8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三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56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2.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新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5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1.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大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5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7.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健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6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7.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崇刚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6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04.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传刚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6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1.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麦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6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2.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定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6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7.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崇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6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9.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文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7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638.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海军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7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9.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建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7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7.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宗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8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0.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军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8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8.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立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8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31.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贺德胜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9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2.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本宣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9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6.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希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9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12.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国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9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2.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学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09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8.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小狗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0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8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忠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0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9.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宝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0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7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传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0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5.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景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1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6.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道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1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04.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战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2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8.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朋飞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2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19.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和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25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2.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小军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2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8.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长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2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2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亚军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3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6.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传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4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8.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霍三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4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82.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元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4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0.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小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6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1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希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6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9.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同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7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95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姻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8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19.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中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8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92.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更生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9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6.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庆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9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8.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宽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9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6.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和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9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8.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军旗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9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5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加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19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6.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家来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0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7.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毛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1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0.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新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14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64.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红旗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2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93.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西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26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2.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社员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3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6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随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4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9.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虎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4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4.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红信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4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0.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海涛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4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2.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忠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4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4.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路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5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02.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军粮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5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7.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亚飞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63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0.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领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6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4.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崇会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7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2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曙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7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4.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保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8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9.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小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8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0.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备战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8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2.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素霞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8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4.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林林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8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3.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大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9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0.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成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9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7.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永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94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9.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牛军霞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299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3.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红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0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9.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根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0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7.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振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2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1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小雪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2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7.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贺小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2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6.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启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2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1.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万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3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9.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传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3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1.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传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3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6.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梁新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44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2.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小雪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46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6.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安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4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9.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占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49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6.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曙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5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4.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小狮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5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8.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富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55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6.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自红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6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0.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国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6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3.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春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7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1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小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7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4.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虎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7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5.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保胜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7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8.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备荒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8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6.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尚素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85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7.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普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9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3.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卫东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9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7.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春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9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8.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国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9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3.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胜亮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39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8.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小钢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0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7.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素青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07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3.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二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1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4.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1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3.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万林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1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9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梁占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2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11.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玉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2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2.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蛟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29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6.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国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3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6.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香林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3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7.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路军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33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6.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长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34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0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原梅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3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0.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希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3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93.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孝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5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0.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柴会来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6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6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梁占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7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4.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红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7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7.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胜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7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8.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风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79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3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三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8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7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葛胜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82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6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生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8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2.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发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8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7.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东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8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92.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传金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8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2.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永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8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0.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学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9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0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海霞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9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1.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国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49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2.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和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0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5.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智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0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5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徐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0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0.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秀荣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0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66.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12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9.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小祥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1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5.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社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16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4.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小旗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1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4.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郭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1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8.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永祥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1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2.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迎春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3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3.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3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8.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任卫波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4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5.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牛培江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4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8.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传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6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5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新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6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5.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元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6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7.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亚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6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35.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发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7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27.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红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8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2.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大正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8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2.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星火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59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10.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占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60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2.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占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610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0.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小青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61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3.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永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619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4.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小金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621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5.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尚财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62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3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刚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64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8.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猴梅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647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6.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贤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654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44.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吕传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655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6.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保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67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9.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增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70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0.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典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710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1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亚军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711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19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小丑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713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4.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元胜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752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53.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尚德连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80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4.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迎春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816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5.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尚财军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817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03.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武自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818F9999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39.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刚涛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宋寨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1JC00819F00010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8.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before="156" w:after="0"/>
        <w:ind w:firstLine="4830"/>
        <w:rPr>
          <w:szCs w:val="21"/>
        </w:rPr>
      </w:pPr>
      <w:r>
        <w:rPr>
          <w:szCs w:val="21"/>
        </w:rPr>
        <w:t>公告单位：</w:t>
      </w:r>
      <w:bookmarkStart w:id="1" w:name="ggdw"/>
      <w:bookmarkEnd w:id="1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firstLine="630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>
          <w:lang w:val="en-US" w:eastAsia="zh-CN"/>
        </w:rPr>
        <w:t>2</w:t>
      </w:r>
      <w:r>
        <w:rPr/>
        <w:t xml:space="preserve"> 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XiTongPan</dc:creator>
  <dc:description/>
  <dc:language>en-US</dc:language>
  <cp:lastModifiedBy>追忆</cp:lastModifiedBy>
  <cp:lastPrinted>2021-01-31T15:56:00Z</cp:lastPrinted>
  <dcterms:modified xsi:type="dcterms:W3CDTF">2022-07-12T03:02:01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DA8BA6D304E40B841BAF1F6570F71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