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坞头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87"/>
        <w:gridCol w:w="1382"/>
        <w:gridCol w:w="1104"/>
        <w:gridCol w:w="1660"/>
        <w:gridCol w:w="1241"/>
        <w:gridCol w:w="950"/>
        <w:gridCol w:w="757"/>
      </w:tblGrid>
      <w:tr>
        <w:trPr>
          <w:trHeight w:val="7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克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8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20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徐泽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8.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安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8.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周爱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4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三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6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周纪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2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6.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会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2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袁志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4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5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四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4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5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国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06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5.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民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12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1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国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13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59.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自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1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6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国明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16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27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学成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23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1.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宝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24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3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清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1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9.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1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3.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都晓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1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赵会霞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0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可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7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5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翠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38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7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国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1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10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卫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1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8.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卫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0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自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29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6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冯玉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3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09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自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4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7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大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4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2.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虎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73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1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立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7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405.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任承军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8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46.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玲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9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3.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武亚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49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565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李红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坞头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9JC0050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1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ind w:left="5250" w:firstLine="29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3:03:2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75CDCACC543D091019D337EC6EEA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