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jc w:val="center"/>
        <w:rPr>
          <w:rFonts w:eastAsia="仿宋_GB2312"/>
          <w:w w:val="90"/>
          <w:sz w:val="22"/>
        </w:rPr>
      </w:pPr>
      <w:r>
        <w:rPr>
          <w:rFonts w:eastAsia="方正大黑简体"/>
          <w:sz w:val="30"/>
          <w:szCs w:val="30"/>
        </w:rPr>
        <w:t>紫陵镇赵寨村农村</w:t>
      </w:r>
      <w:r>
        <w:rPr>
          <w:rFonts w:eastAsia="方正大黑简体"/>
          <w:sz w:val="30"/>
          <w:szCs w:val="30"/>
        </w:rPr>
        <w:t>房屋</w:t>
      </w:r>
      <w:r>
        <w:rPr>
          <w:rFonts w:eastAsia="方正大黑简体"/>
          <w:sz w:val="30"/>
          <w:szCs w:val="30"/>
        </w:rPr>
        <w:t>不动产首次登记公告（第二</w:t>
      </w:r>
      <w:r>
        <w:rPr>
          <w:rFonts w:eastAsia="方正大黑简体"/>
          <w:sz w:val="30"/>
          <w:szCs w:val="30"/>
        </w:rPr>
        <w:t>批）</w:t>
      </w:r>
      <w:r>
        <w:rPr>
          <w:rFonts w:eastAsia="Times New Roman"/>
          <w:w w:val="90"/>
          <w:sz w:val="22"/>
        </w:rPr>
        <w:t xml:space="preserve">   </w:t>
      </w:r>
      <w:r>
        <w:rPr>
          <w:rFonts w:ascii="宋体" w:hAnsi="宋体" w:cs="宋体"/>
          <w:szCs w:val="21"/>
        </w:rPr>
        <w:t xml:space="preserve">                                       </w:t>
      </w:r>
      <w:r>
        <w:rPr>
          <w:rFonts w:ascii="宋体" w:hAnsi="宋体" w:cs="宋体"/>
          <w:szCs w:val="21"/>
        </w:rPr>
        <w:t xml:space="preserve">                                          </w:t>
      </w:r>
      <w:r>
        <w:rPr>
          <w:rFonts w:ascii="宋体" w:hAnsi="宋体" w:cs="宋体"/>
          <w:w w:val="90"/>
          <w:szCs w:val="21"/>
        </w:rPr>
        <w:t xml:space="preserve">   </w:t>
      </w:r>
    </w:p>
    <w:p>
      <w:pPr>
        <w:pStyle w:val="Normal"/>
        <w:rPr>
          <w:rFonts w:ascii="宋体" w:hAnsi="宋体" w:eastAsia="仿宋_GB2312" w:cs="宋体"/>
          <w:w w:val="90"/>
          <w:sz w:val="22"/>
          <w:szCs w:val="21"/>
        </w:rPr>
      </w:pPr>
      <w:r>
        <w:rPr>
          <w:rFonts w:eastAsia="仿宋_GB2312" w:cs="宋体" w:ascii="宋体" w:hAnsi="宋体"/>
          <w:w w:val="90"/>
          <w:sz w:val="22"/>
          <w:szCs w:val="21"/>
        </w:rPr>
      </w:r>
    </w:p>
    <w:p>
      <w:pPr>
        <w:pStyle w:val="Normal"/>
        <w:rPr>
          <w:rFonts w:ascii="宋体" w:hAnsi="宋体" w:cs="宋体"/>
          <w:w w:val="90"/>
          <w:szCs w:val="21"/>
        </w:rPr>
      </w:pPr>
      <w:r>
        <w:rPr>
          <w:rFonts w:cs="宋体" w:ascii="宋体" w:hAnsi="宋体"/>
          <w:w w:val="90"/>
          <w:szCs w:val="21"/>
        </w:rPr>
      </w:r>
    </w:p>
    <w:p>
      <w:pPr>
        <w:pStyle w:val="Normal"/>
        <w:rPr>
          <w:rFonts w:ascii="宋体" w:hAnsi="宋体" w:cs="宋体"/>
          <w:w w:val="90"/>
          <w:szCs w:val="21"/>
        </w:rPr>
      </w:pPr>
      <w:r>
        <w:rPr>
          <w:rFonts w:cs="宋体" w:ascii="宋体" w:hAnsi="宋体"/>
          <w:w w:val="9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经初步审定，我机构拟对下列不动产权利予以首次登记，根据《不动产登记暂行条例实施细则》第十七条的规定，现予公告。如有异议，请自本公告之日起十五个工作日内（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>202</w:t>
      </w:r>
      <w:r>
        <w:rPr>
          <w:rFonts w:cs="宋体" w:ascii="宋体" w:hAnsi="宋体"/>
          <w:szCs w:val="21"/>
          <w:u w:val="single"/>
        </w:rPr>
        <w:t>2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>8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  <w:lang w:val="en-US" w:eastAsia="zh-CN"/>
        </w:rPr>
        <w:t>2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日之前）将异议书面材料送达我机构。逾期无人提出异议或者异议不成立的，我机构将予以登记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异议书面材料送达地址：</w:t>
      </w:r>
      <w:r>
        <w:rPr>
          <w:rFonts w:ascii="宋体" w:hAnsi="宋体" w:cs="宋体"/>
          <w:szCs w:val="21"/>
          <w:u w:val="single"/>
        </w:rPr>
        <w:t xml:space="preserve">      </w:t>
      </w:r>
      <w:bookmarkStart w:id="0" w:name="sddz"/>
      <w:bookmarkEnd w:id="0"/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szCs w:val="21"/>
          <w:u w:val="single"/>
        </w:rPr>
        <w:t>沁阳市不动产登记中心</w:t>
      </w:r>
      <w:r>
        <w:rPr>
          <w:rFonts w:ascii="宋体" w:hAnsi="宋体" w:cs="宋体"/>
          <w:szCs w:val="21"/>
          <w:u w:val="single"/>
        </w:rPr>
        <w:t xml:space="preserve">                               </w:t>
      </w:r>
      <w:r>
        <w:rPr>
          <w:rFonts w:ascii="宋体" w:hAnsi="宋体" w:cs="宋体"/>
          <w:szCs w:val="21"/>
          <w:u w:val="single"/>
        </w:rPr>
        <w:t xml:space="preserve">       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</w:t>
      </w:r>
      <w:r>
        <w:rPr>
          <w:rFonts w:ascii="宋体" w:hAnsi="宋体" w:cs="宋体"/>
          <w:szCs w:val="21"/>
        </w:rPr>
        <w:t>联系方式：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u w:val="single"/>
        </w:rPr>
        <w:t>0391-5917209</w:t>
      </w:r>
      <w:r>
        <w:rPr>
          <w:rFonts w:cs="宋体" w:ascii="宋体" w:hAnsi="宋体"/>
          <w:szCs w:val="21"/>
          <w:u w:val="single"/>
        </w:rPr>
        <w:t xml:space="preserve">   </w:t>
      </w:r>
      <w:r>
        <w:rPr>
          <w:rFonts w:cs="宋体" w:ascii="宋体" w:hAnsi="宋体"/>
          <w:szCs w:val="21"/>
          <w:u w:val="single"/>
        </w:rPr>
        <w:t xml:space="preserve">             </w:t>
      </w:r>
      <w:r>
        <w:rPr>
          <w:rFonts w:cs="宋体" w:ascii="宋体" w:hAnsi="宋体"/>
          <w:szCs w:val="21"/>
          <w:u w:val="single"/>
        </w:rPr>
        <w:t xml:space="preserve">      </w:t>
      </w:r>
      <w:r>
        <w:rPr>
          <w:rFonts w:cs="宋体" w:ascii="宋体" w:hAnsi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widowControl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widowControl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28"/>
        <w:gridCol w:w="1384"/>
        <w:gridCol w:w="1105"/>
        <w:gridCol w:w="1660"/>
        <w:gridCol w:w="1240"/>
        <w:gridCol w:w="969"/>
        <w:gridCol w:w="600"/>
      </w:tblGrid>
      <w:tr>
        <w:trPr>
          <w:trHeight w:val="90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权利人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动产权利类型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动产坐落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动产单元号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动产面积（㎡）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用途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彦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004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94.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向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007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179.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胡秋云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015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07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余义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041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23.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燕林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048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48.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徐卫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052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20.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小霞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053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21.6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小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055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40.3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毋开花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057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82.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赵双喜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063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71.7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南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066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52.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功成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067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76.3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森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068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156.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佳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072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64.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元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091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70.5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兰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131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93.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子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132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08.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小暖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133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75.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秦宇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137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39.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秀青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166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197.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国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170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95.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占荣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179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626.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会成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185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51.7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普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200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43.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月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205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187.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宏卫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221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20.8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冬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230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132.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立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241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172.3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新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275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13.7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安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276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47.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自由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277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57.9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水利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278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170.6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尚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281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61.3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小庄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294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118.3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富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295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122.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317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95.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320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91.4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立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321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73.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任宏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322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137.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元亮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337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21.3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三尖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339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23.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爱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340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142.7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焕枝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349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11.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天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360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44.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柴双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364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60.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小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366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00.5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明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367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49.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小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373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192.6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小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375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10.9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小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390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12.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子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401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147.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小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422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140.9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小孟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440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152.6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455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85.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子艮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456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29.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牛玉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469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34.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文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474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133.5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小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478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87.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庆生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480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00.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国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482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57.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宏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501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88.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卫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503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00.6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百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511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53.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天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513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44.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同乐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545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83.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小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549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89.5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小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616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54.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春浩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631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45.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金周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632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195.8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静静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675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57.5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文霞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678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83.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洪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721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143.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724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192.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子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735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16.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粉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742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130.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志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743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60.7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银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744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127.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宏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779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27.7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天飙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787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43.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宏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796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12.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801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170.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娟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808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66.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栓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845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78.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集体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846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03.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孟国花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854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83.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飞飞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861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51.5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国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862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149.8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任小霞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881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14.7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卫东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883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10.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884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38.3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汪胜利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899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12.4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牛小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904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26.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任红星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905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04.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引成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906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49.4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正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922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92.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军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929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76.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书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930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71.9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向东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932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123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永红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934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16.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前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941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37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中波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945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135.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小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946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80.9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国胜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992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84.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红旗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0996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115.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福利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002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15.8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福星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009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16.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秀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070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75.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青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084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181.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薛贵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085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97.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长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115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08.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155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16.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156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03.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忠诚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157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15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宏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159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12.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小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162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08.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国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170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65.5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顺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188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67.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晓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199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98.4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真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220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98.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薛陕周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221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49.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牛正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222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04.7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吕波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235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63.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小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246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63.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天彪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252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135.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院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254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34.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小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255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86.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荣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281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12.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曙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286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126.8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秦贵红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290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01.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任振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291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179.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295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93.3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康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297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56.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吉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298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61.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鸿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333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97.9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341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141.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跟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368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35.9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崇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369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82.3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秀花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383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95.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长涛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388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43.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靳小霞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392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04.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宏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393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81.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秦宾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408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47.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改英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419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5.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玲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428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14.7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437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15.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汉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438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17.7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铁路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439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86.9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鹏飞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450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85.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文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460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185.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趁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461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16.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462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29.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天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483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58.6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电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500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22.4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宝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507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96.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天良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518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106.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子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558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146.8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红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561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59.6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亚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562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135.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冬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563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139.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任素霞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569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38.4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小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574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161.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晓东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575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170.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虎成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576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04.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福成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596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52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来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597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82.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洪啟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610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123.3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宏卫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780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125.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国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781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32/40.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子团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782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59.7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红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783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190.5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元俭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784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445.7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任春花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786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243.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牡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788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75.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庆生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789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35.5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东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796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18.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赵红燕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802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13.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卫民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806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27.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小苗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807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25.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金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808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06.8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元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809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21.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献花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810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17.3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慧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811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18.3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秀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813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19.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光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815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14.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元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817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07.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晓东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820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13.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家铮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821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18.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微微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826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27.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二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831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12.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宇飞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832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28.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剑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833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23.9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三卫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834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76.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835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46.7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836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27.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卫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837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24.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任存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838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22.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玉坤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839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14.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高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840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18.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胭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841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27.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振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842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13.7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胡社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843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27.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子鑫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844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15.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宏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845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23.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光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846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18.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孔沁钢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847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16.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任慧娟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848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15.6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姣姣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849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10.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晨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850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41.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杨争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851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476.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容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赵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4JC01853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.00/329.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before="156" w:after="0"/>
        <w:ind w:left="5250" w:firstLine="294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公告单位：</w:t>
      </w:r>
      <w:bookmarkStart w:id="1" w:name="ggdw"/>
      <w:bookmarkEnd w:id="1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firstLine="6300"/>
        <w:jc w:val="left"/>
        <w:rPr/>
      </w:pPr>
      <w:bookmarkStart w:id="2" w:name="ggyear"/>
      <w:bookmarkEnd w:id="2"/>
      <w:r>
        <w:rPr/>
        <w:t>2022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7 </w:t>
      </w:r>
      <w:r>
        <w:rPr/>
        <w:t>月</w:t>
      </w:r>
      <w:r>
        <w:rPr>
          <w:rFonts w:eastAsia="Times New Roman"/>
        </w:rPr>
        <w:t xml:space="preserve"> </w:t>
      </w:r>
      <w:r>
        <w:rPr/>
        <w:t>1</w:t>
      </w:r>
      <w:r>
        <w:rPr>
          <w:lang w:val="en-US" w:eastAsia="zh-CN"/>
        </w:rPr>
        <w:t>2</w:t>
      </w:r>
      <w:r>
        <w:rPr/>
        <w:t xml:space="preserve"> </w:t>
      </w:r>
      <w:r>
        <w:rPr/>
        <w:t>日</w:t>
      </w:r>
    </w:p>
    <w:p>
      <w:pPr>
        <w:pStyle w:val="Normal"/>
        <w:spacing w:lineRule="exact" w:line="300"/>
        <w:ind w:left="48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8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7:52:00Z</dcterms:created>
  <dc:creator>XiTongPan</dc:creator>
  <dc:description/>
  <dc:language>en-US</dc:language>
  <cp:lastModifiedBy>追忆</cp:lastModifiedBy>
  <cp:lastPrinted>2021-01-31T15:56:00Z</cp:lastPrinted>
  <dcterms:modified xsi:type="dcterms:W3CDTF">2022-07-12T03:05:27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354D8A49C74B5994621879F4DF1DDA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